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,  zipcloak,  zipnote,  zipsplit - package and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rchive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 [-AcdDeEfFghjklLmoqrSTuvVwXyz@$]  [-b path]  [-n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s]   [-t mmddyy]   [   zipfile  [  file1  file2  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i 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cloak [-dhL] [-b path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note [-hwL] [-b path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split [-hiLpst] [-n size] [-b path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is a compression and file packaging utility for 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MS,  MSDOS, OS/2, Windows NT, Minix, Atari, Macinto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iga and Acorn RISC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nalogous to a  combination  of  the  UNIX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(1)  and compress(1) and is compatible with PKZIP (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tz's ZIP for MS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anion program  (unzip(1L)),  unpacks  zip 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p and unzip(1L) programs can work with archiv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ced by PKZIP,  and  PKZIP  and  PKUNZIP  can  wor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 produced  by zip.  zip version 2.1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KZIP 2.04.  Note that PKUNZIP  1.10  cannot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produced  by  PKZIP  2.04  or zip 2.1.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UNZIP 2.04g  or  unzip  5.0p1  (or  later  versions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brief help on zip and unzip, run each withou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ying any paramet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is useful for packaging a  set  of 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;  for  archiving  files;  and for sav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by temporarily compressing unused files or 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zip  program puts one or more compressed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zip archive, along with information abou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ame,  path, date, time of last modification,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heck  information  to  verify  file  integrity)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 directory  structure  can  be  packed  into 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with a single command.  Compression ratios of  2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3:1 are common for text files.  zip has on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(deflation) and can also store files  withou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on.  zip automatically chooses the better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file to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given the name of an existing zip archive,  zi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 identically  named  entries in the zip arch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entries for new names.  For example, if foo.zip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contains  foo/file1  and foo/file2, a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Apr 1996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 contains the files foo/file1 and foo/file3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r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place foo/file1 in foo.zip  and  add  foo/file3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.zip.    After   this,   foo.zip   contains  foo/fil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/file2, and foo/file3, with  foo/file2  unchang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le list is specified as -@, zip take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files from standard input.  Under UNIX,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be  used  to  powerful effect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(1) command.  For example, to archive all the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the current directory and its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. -name "*.[ch]" -print | zip source 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  that  the  pattern must be quoted to keep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expanding it).  zip will also accept  a  single 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-")  as  the  zip file name, in which case it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p file to standard output, allowing the outp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d to another progra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r - . | dd of=/dev/nrst0 obs=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 write  the  zip  output directly to a tap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block size for the purpose  of  backing 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also accepts a single dash ("-") as the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compressed, in which case it will read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 input,  allowing  zip to take input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 cf - . | zip backu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compress the output of the tar command for the 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e  of  backing up the current directory. Th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s better  compression  than  the  previous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 the  -r  option,  because zip can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ndancy between files. The backup can be rest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zip -p backup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no zip file name is given and stdout is not a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l, zip acts as a filter, compressing standard  inp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outpu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 cf - . | zip | dd of=/dev/nrst0 obs=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 cf - . | zip - - | dd of=/dev/nrst0 obs=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Apr 1996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 archives created in this manner can be extra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funzip which is provided in the unzip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by  gunzip  which is provided in the gzip packag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 if=/dev/nrst0  ibs=16k | funzip | tar xv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hanging an existing zip archive, zip  will  wri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ile with the new contents, and only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one when the process of creating the new  versio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complet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name of the zip archive does not contain an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, the extension .zip is added.  If  the  nam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 an extension other than .zip the existing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 is kep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    Adjust self-extracting executable archive. 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ng   executable   archive   is  cr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ending the SFX stub to an existing arch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A  option  tells  zip  to adjust the entry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d in the archive to  take  into  accoun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reamble"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the  specified  path  for  the  temporary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b /tmp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put the temporary zip archiv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tmp,  copying over stuff.zip to the curr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y when done. This option  is  only  useful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ing  an  existing archive, and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this old archive does  not  have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 to hold both old and new archiv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Add one-line comments for each file.   File 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  (adding,  updating)  are done fir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is then prompted for a  one-line  com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 file.   Enter the comment followed by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just return for no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    Remove (delete) entries from a  zip  archi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d foo foo/tom/junk foo/harry/\* \*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remove  the  entry  foo/tom/junk,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hat start with foo/harry/, and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 that  end  with .o (in any path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 pathname expansion has  been  inhibited 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Apr 1996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lashes,  so  that  zip  can see the aster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ing zip to match on the contents  of  the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 instead  of  the  contents 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MSDOS, -d is case sensitive when  it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  in the zip archive.  This requires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 be entered in upper case if they were 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PKZIP on an MS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    Do not create entries in the zip archive fo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ies.  Directory entries are created  by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 that  their  attributes can be saved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.  The environment variable  ZIPOP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 to  change  the  default option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Unix with 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OPT="-D"; export ZIP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variable ZIPOPT can be  used  for  any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 -i and -x and can include several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ption -D is a shorthand for -x  "*/"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ter cannot be set as default in the ZIPOPT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     Encrypt the contents of the  zip  archive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  which  is  entered  on  the  termina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e to a prompt (this will not be  echoed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 error is not a tty, zip will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).  The password prompt is  repeated  to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from typ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    Replace  (freshen)  an  existing  entry 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only if it has been modified more 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e version already in the zip archive;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pdate option (-u) this will not add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not already in the zip archiv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f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command should be run from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which the original zip command was run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s stored in zip archives are always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 that  the  timezone  environment  variable 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set according to the  local  timezo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 for  the -f , -u and -o options to work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asons behind this  are  somewhat  subtl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 to  do with the differences between the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file times (always in GMT) and mo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operating systems (always local tim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ity to compare the two.  A typical  TZ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Apr 1996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``MET-1METDST'' (Middle European time with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c adjustment  for  ``summertime''  or 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ings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    Fix  the  zip  archive.  This option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portions of the archive are missing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aranteed  to  work,  so you MUST make a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iginal archiv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doubled as in -FF the compressed  sizes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ide  the damaged archive are not trusted an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s for special signatures to identify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 the archive members. The single -F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iable if the archive is not  too  much 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example  if it has only been truncated, 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ither option will recover archiv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rrectly  transferred  in  ascii mod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ary. After the repair, the -t  option  of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show that some files have a bad CRC. Su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not be recovered; you can remove them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using the -d option of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     Grow (append to) the specified zip archiv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reating a new one. If this operation fails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mpts  to  restore  the  archive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. If the restoration fails, the archive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om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   Display the zip help information (this also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zip is run with no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only the specified file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r foo . -i \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will include only the files that end in .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nd its subdirectories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KZIP users: the equivalen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kzip -rP foo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ZIP does not allow recursion in directori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 the  current  one.)  The backslash avoi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  filename  substitution,  so  that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ing  is performed by zip at all directory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I     Don't scan through Image files.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vailable on Acorn RISC OS only; when used,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not consider Image files (eg. DOS part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Spark archives when SparkFS is loaded)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rectories but will store them as singl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example, if you have SparkFS loaded, zi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ark archive will result in a zipfile contai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rectory (and its content) while using the 'I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ption will result in a zipfile containing a Sp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chive. Obviously this second case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btained (without the 'I' option) if SparkFS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     Store just the name  of  a  saved  file  (jun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),   and  do  not  store  directory  nam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, zip will store the full path (relat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Apr 1996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     Strip any prepended data (e.g. a SFX stub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k     Attempt to convert the names and paths  to 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MSDOS, store only the MSDOS attribute (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write attribute from UNIX), and mark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 made  under MSDOS (even though it was not)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ility with PKUNZIP under MSDOS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 certain names such as those with two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Translate  the  Unix  end-of-line character L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SDOS convention CR LF. This option sh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used  on binary files.  This op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Unix if the zip file  is  intended  for 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 MSDOS. If the input files already contain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F, this option adds an extra CR. This en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zip -a on Unix will get back an exact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file, to undo the effect of zip 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l    Translate the MSDOS end-of-line CR LF into Unix 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 should  not  be used on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can be used on MSDOS if the zi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nded for unzip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Display the zip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  Move  the  specified  files  into  the zip arch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ly, this deletes the target directories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making the specified zip archive. If a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y becomes empty after removal of the fil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 is  also  removed. No deletions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il zip has created the  archive  without 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 useful  for conserving disk spac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tentially dangerous so it is recommended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 in  combination  with  -T  to  tes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removing all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attempt to compress  files  nam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 suffixes.   Such files are simply stored (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ion) in the output zip file,  so  that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n't  waste  its  time  trying to compres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uffixes are  separated  by  either  colo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micol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rn .Z:.zip:.tiff:.gif:.snd 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copy  everything  from  foo into foo.zi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store any files that end in .Z,  .zip,  .t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gif,  or  .snd  without  trying  to  compr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mage and sound files often have  their  own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alized  compression  methods).   By  default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compress files with extension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Z:.zip:.zoo:.arc:.lzh:.arj.  Such fi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Apr 1996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in the output  archive.  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 ZIPOPT  can be used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. For example under Unix with c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env ZIPOPT "-n .gif: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ttempt compression on all files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n :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compression  option  -9  also 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ion on all files regardless o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corn RISC OS systems the suffixes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types (3 hex digit format). By default,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compress files with filetype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DC:D96:68E (i.e. Archives, CFS files and Pack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    Set  the "last modified" time of the zip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test  (oldest)  "last  modified"  tim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ng  the entries in the zip archive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out any other operations, if desi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change  the  last modified time of foo.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test time of the entries in foo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    Quiet mode; eliminate  informational  messag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  prompts.   (Useful,  for example, i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s and background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    Travel the  directory  structure  recursively;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r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is case, all the files and directories in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saved in a zip archive named foo.zip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 with  names  starting  with  ".",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ursion does not use the shell's  file-name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tution mechanism.  If you wish to includ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 subset of the files in directory  fo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 subdirectories,  use  the -i option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tern of files to be  included. 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use  -r with the name ".*", sinc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.."  which will  attempt  to  zip  up  the 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(probably not what was int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Include  system  and  hidden  files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ive on some systems only; it  is  ignor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mmdd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operate on files modified prior to the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ied date, where mm is the month (0-12), d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  of  the  month (1-31), and yy are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s of the yea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Apr 1996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rt 120791 infamy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dd all the files in foo and  its  sub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es that were last modified on or after 7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91, to the zip archive infamy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Test the integrity of the  new  zip  file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 fails,  the  old  zip  file is un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ith the -m option) not input fil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    Replace (update)  an  existing  entry  in  the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 only if it has been modified mor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e version already in the zip  archi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u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add  any  new files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pdate any files which have been modifi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zip archive stuff.zip was last created/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 that zip will not try to pack stuff.zi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elf when you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the -u option with no arguments a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f (freshen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Verbose mode or print diagnostic ver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, when applied  to  real  operations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enables the display of a progres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compression and requests verbose 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 about zipfile structure odd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-v is the only command line argument, and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is not  redirected  to  a  file,  a 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 is  printed. In addition to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er with  program  name,  version,  and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,  some  pointers to the Info-ZIP home an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bution sites are given. Then, it shows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 about  the  target environment (compil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version, OS version, compilation dat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d  optional  features  used to create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Save VMS file attributes. This option is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VMS only; zip archives created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generally not be usable o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     Append the version number of the files to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 multiple  versions of files.  (VMS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use only the  most  recent  vers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Apr 1996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icitly exclude the specified file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r foo foo -x \*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will  include the contents of foo in fo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excluding all the files that end in .o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lash  avoids  the shell filename 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at the name matching is performed  by  zip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director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     Do   not   save  extra  file  attributes  (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on  OS/2,  uid/gid  and  file  tim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y     Store  symbolic  links  as such in the zip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 of  compressing  and  storing   the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red to by the link (UNI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     Prompt  for a multi-line comment for the entir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.  The comment is ended by a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 a  period, or an end of file condition (^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, ^Z on MSDOS, OS/2, and VAX/VMS). 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taken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z foo &lt; foo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     Regulate  the speed of compression using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d digit #, where  -0  indicates  no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tore  all  files),  -1 indicates the fastes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on method (less compression) and -9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lowest  compression  method (optimal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, ignores the suffix list).  The  defaul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on level is 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@     Take  the  list of input file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s containing spaces must be  quot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quotes, as in 'file 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$     Include  the volume label for the the driv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file to be compressed.  If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 only  the  volume label or to force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fic drive, use the drive name as first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$ foo a: c: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 is  effective  on  some  syste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SDOS and OS/2); it is ignored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mples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Apr 1996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the archive stuff.zip (assuming it does not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puts all the files in the current directory in i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form (the .zip suffix is  added 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 that  archive  name  given contains a dot alrea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the explicit specification of other suffi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 of  the way the shell does filename 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starting with "." are not included; to inclu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stuff .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 this  will  not  include any subdirecto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zip up an entire directory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r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the archive foo.zip, containing all the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 in the directory foo that i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want to make a zip archive that contain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foo,  without  recording the directory name, fo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the -j option to leave off the path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j foo foo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short on disk space, you might not have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m  to  hold  both the original directory and the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onding compressed zip archive.  In this  case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 the  archive in steps using the -m option.  If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the subdirectories tom, dick, and harry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rm foo foo/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rm foo foo/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rm foo foo/h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 the first command creates foo.zip, and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to it.  At the completion of  each  zip  comman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 created archive is deleted, making room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command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applies only to UNIX.  Watch this  spa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 on MSDOS and VM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UNIX  shells (sh(1) and csh(1)) do filename subst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on command arguments.  The special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   match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match any number of characters (including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Apr 1996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    match any character in the range  indicated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rackets (example: [a-f], [0-9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these  characters  are  encountered  (without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d with a backslash or quotes), the shell  will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iles relative to the current path that match the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n, and replace the argument with a list  of  th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p program can do the same matching on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zip archive being modified or, in the ca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 (exclude) or -i (include) options, on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operated on, by using backslashes or quotes to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hell not to do the name expansion.  In general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encounters a name in the list of files to do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s for the name in the file system.  If it finds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adds it to the list of files to do.  If it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 it,  it  looks for the name in the zip archiv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(if it exists), using the pattern matching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ers  described  above,  if present.  For each matc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dd that name to the list of files to  be 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 this name matches one given with the -x op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match any name given with the -i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tern matching includes the path,  and  so 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\*.o match names that end in ".o", no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prefix is.  Note  that  the  backslash  must 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 special  character (i.e. ?*[]), or the entir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must be enclosed in double quotes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general, use backslash  to  make  zip  do 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 with  the  -f (freshen) and -d (delete)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ometimes after the -x (exclude) option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ppropriate operation (add, -u, -f, or -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(1), shar(1L), tar(1), unzip(1L), g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 2.1  is not compatible with PKUNZIP 1.10. Use zi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duce zip files which can  be  extracted  by 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 files  produced by zip 2.1 must not be updated by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or PKZIP 1.10, if they contain encrypted member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 have  been  produced  in a pipe or on a non-see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. The old versions of zip or PKZIP would  crea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 with  an  incorrect format.  The old vers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the contents of the zip file but  cannot  extrac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ay (because of the new compression algorithm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use encryption and use regular disk files, 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have to care abou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 VMS,  not  all  of the odd file format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Apr 1996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.  Only stream-LF format zip files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 with  zip.   Others  can  be  converted  using Rah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hesi's BILF program.  This version of zip handle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nversion internally.  When using Kermit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files from Vax to MSDOS, type "set file type block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Vax.   When  transfering from MSDOS to Vax, type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ype fixed" on the Vax.  In  both  cases,  type 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ype binary" on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VMS, zip hangs for file specification that uses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 syntax foo::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S/2, zip  cannot  match  some  names,  such  as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 an  exclamation mark or a hash sign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in OS/2 itself:  the  32-bit  DosFindFirst/Next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 such names.  Other programs such as GNU tar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ed by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OS/2, the amount of Extended Attributes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 is  (for  compatibility)  the  amount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-bit version of DosQueryPathInfo(). Otherwise  OS/2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2.0  would  report  different  EA sizes when D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However,  the  structure  layout  return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-bit  DosQueryPathInfo()  is  a  bit  different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padding bytes and link pointers (it's a linked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ve all fields on 4-byte boundaries for port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RISC OS/2 versions. Therefore the valu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 (which  uses this 32-bit-mode size) differs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 by DIR.  zip stores the 32-bit format for  por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ity,  even  the 16-bit MS-C-compiled version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1.3, so even this one shows the 32-bit-mod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Amiga, the -A option currently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0-1996  Mark  Adler,  Richard  B.  W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an-loup  Gailly,  Onno  van  der Linden, Kai Uwe Romm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or Mandrichenko, John Bush and Paul Kienitz. 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granted to any individual or institution to us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redistribute this software so long as all of the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l  files  are  included, that it is not sold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at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ANYTHING ELSE THAT'S FREE,  ZIP  AND  ITS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  ARE PROVIDED AS IS AND COME WITH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KIND, EITHER EXPRESSED OR IMPLIED. IN  NO  EVEN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PYRIGHT HOLDERS BE LIABLE FOR ANY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 send  bug  reports  and  comments  by  email  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-bugs@wkuvx1.wku.edu.   For bug reports,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rsion of zip (see zip-h ), the make options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  it  see zip-v ), the machine and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use, and as much additional informati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Apr 1996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R. P. Byrne for his  Shrink.Pas  program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pired this project, and from which the shrink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stolen; to Phil Katz for placing in the public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p file format, compression format, and .ZI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, and for accepting minor  changes  to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;  to  Steve  Burg for clarifications on the def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; to Haruhiko Okumura and Leonid Broukhis  for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ing some useful ideas for the compression algorithm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th Petersen, Rich Wales, Hunter Goatley and Mark  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roviding a mailing list and ftp site for the INFO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to use; and most importantly, to the INFO-ZIP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 (listed  in  the  file  infozip.who) withou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reless testing and bug-fixing  efforts  a  portable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 not  have  been  possible.  Finally we should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lame) the first INFO-ZIP  moderator,  David  Kirschb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getting  us  into  this mess in the first pl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page was rewritten for UNIX by R. P. C. Rod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Apr 1996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