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MasterGea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rtable SEGA Mark3/MasterSystem/GameGear/SG1000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(10/15/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IN THIS DOCUMENT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System and GameGear are registered trademarks of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and will not provide you with Master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Gear, or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expanded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mulation for Japanese SG1000/SC3000 system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cessors to the Master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Japanese/Engli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more accurate VRAM read/writ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 minor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VBlank control bits in V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 minor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Blank interrupts are persist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urai Spirits and Roboco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phase VBlan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ash TV, Spid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initialized to 00h not FFh now (done by bootup 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ngha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has got a "Sync to Timer" op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revious News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is now ready and available for sa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it online with a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eriod/HPeriod are counted in the CPU cycles instead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preventing RainbowIslands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ich caused trash to appear on display in Galaxy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VRAM read/write code which fixed glitches in SurfingNin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games using inappropriate VRAM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-delay option so that AstroWarrior, MahJo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s run without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und chip base frequency to make it sou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keyboard assignments (see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version runs in 8bpp, 16bpp, 32bpp, and 24bpp X11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bpp not on all server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saved in the MIDI format. No convers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 portable emulator of several SEGA game cons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sterSystem, or SMS, also known as Mark3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G1000, also known as SC3000, which is a predecessor of 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Gear, which is basically an improved SMS in a handhe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is written in C and therefore can be ported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ut there, given that this platform can run 32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MasterGear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komkon.org/fms/M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MG is able to run about 98% of the SMS/GG/SG1000 car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With the help from friends I hope to make it as close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s possible and emulate some exotic peripherals such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sports pad, SG1000 keyboard, GameGear on-cart sound c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the Mark3/MasterSystem/GameGear/SG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 images which can be used for testing and are willing to hel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. Any *intelligent*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available for many different comput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G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version for various flavors of Unix is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sterGea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G-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version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US. Information on how to obtain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komkon.org/fms/MG/MG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G-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 version is a shareware available from John S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his WWW page from the MasterGea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G-Window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CE version is a shareware available from Jim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its WWW page from the MasterGea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ning on 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te Headdy GG   - Screen sometimes blinks. Use higher -v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Rider GG          - The road sometimes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ATourGolf2 GG      - Garbled Config menu, hangs when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sProBaseball GG - Uses strange sequential-access RAM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0h and appears to fail the RA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x SMS             - Corrup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ames have problems when run without -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ong GG           - Distor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 Warrior SMS    - Remains of blown cannons ar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ial Assault GG    - SEGA logo misses "TM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cause of any bugs mentioned above, or know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ing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 MasterSystem and GameGear are both nice little machines,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nd much less weird than Nintendo hardware. The CPU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, the original one, with no custom changes. Video controll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sed on a well known TMS9918/9928 (MSX, Coleco, TI99/4)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SG1000/SC3000 consoles had a standard TMS9918 with noth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MasterSystem had an additional screen mode used in all its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retained compatibility with TMS9918 screen modes. The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the MasterSystem screen mode truncated to fit sm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Gear is not compatible with TMS9918. There is no BIOS RO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or ColecoVision. Instead, SEGA machines have a small bootup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hardware and switches itself off, passing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works with "raw" ROM images, and therefo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ROM. It may be a wise idea to use .SMS and .G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MasterSystem and GameGear ROMs thoug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, MasterGear checks the file extension and forc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sterSystem or GameGear mode if extension is .SMS or .G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 mode, the country code is also checked. If the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Japan or for US/Europe only, and there was no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n, the localization switch is forced into an appropri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MG-Windows, *please* do not give your copy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mean *anybody*. There was a couple of cases whe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G away to their friends, relatives, or just "KeWl" guys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found it pirated, put onto WWW pages, and even *posted*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If I find your personalized copy of MG being sprea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gets automatically cancelled, which means n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e previous paragraph may sound threa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is kind of piracy really hurts my profits and feeling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effort into MG, and can only continue working on it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cheat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be a good idea to buy a real cartridge for each ga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use with the emulator. Cartridge software is copyright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own the real cartridge you are protected by the la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o backup bou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         - MG executable file (Unix. mg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-debug    - MG with debugger (Unix. mg-debug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.exe      - MG executable fil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.doc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WHAT IS NOT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ROM images of games are included. G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companies who produced them and therefor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of them. I'm also unable to tell you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o do not send me email asking for them. You will hav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G WWW page contains some links to the cartridge copie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opiers can be used to dump game cartridges into files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ny additional information about these copier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asking for this information. Use copier-related lin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is controlled with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 (only in GameGea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RESET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C]  - PAUSE button (only in Master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1]      - Reset SMS or 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- Toggle FIRE-A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   - Toggle FIRE-B autofi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MasterSystem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4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-D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- Toggle joysti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      - Toggle joysti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Make a screen snapshot (SNAPxxxx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Gear can be started with options described below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of these options may be present in your particular version of 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"mg -help" for the list of options in 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ilent 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Illegal accesses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Bank switching    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- VDP registers     64 - V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ms/-gg            - Run in MasterSystem/GameGear mode [-s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.SMS/.GG fi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l/-jap          - Run in English/Japanese mode [-en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verrides country code in GG c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-nodelay     - Delay/Don't delay VRAM read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MIDI file [LOG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 &lt;filename&gt;    - Use &lt;filename&gt; as background picture [MG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sync/-novsync     - Sync/Don't sync screen updates [-novsy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pecial device called cartridge copier. Pascal Fel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uy this copier from Pascal, either in parts,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version of MG for my U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compile Unix binaries for as many flavors of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as I do not have access to many machine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pport for every Unix flavor out there. Don't mail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either: MG source code is no longer publicly distrb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regret to say this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MG for MS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plain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comes up with wrong colors and tr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when you are trying to run a MasterSystem or SG100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Gear mode or vice versa. By default, MG will tr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by .SMS/.GG extensions. If your files have different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-sms/-gg options in MG-Unix or "GameGear Mod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of MG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MG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your ROM image size: it must be a multiple of 8192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bytes longer, then you may have a 512-byte copi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it. In this case, remove first 512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users can do it in a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if=&lt;input-file&gt; of=&lt;output-file&gt; skip=1 bs=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a game refuses to work, try increasing -vperiod value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Blank Period" knob in the MG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ry to fiddle with -hperiod value, or "HBlank Period" kn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-Windows setup window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see corrupted spots at the MG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P Reads" checkbox in the MG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1 will give you the best picture, but the slowest em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an "Update Period" knob in the MG-Windows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) MG may not currently run this game. Not all games are support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ment. Don't expect 100% compatibility with re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y is MG so slow on my mach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MG. My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Pentium/90 machine with fast video to run M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 Following are the ways to speeds th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will get more jerky, but 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M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Windows, use 1:1 window in 256-color mode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Windows, use MIDI sound, as wave synthesis tak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G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 machines, use "Sync updates to..." knob in the M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to set number of screen updates per secon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indow size. Also, try decreasing UPeriod to 2 or even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ll become much slower, bu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MG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M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unless your copy of MG has been compiled without #define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Windows and most versions of MG-Unix are compi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G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MG-Unix support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-help option and see if there is anything said abou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MG-Unix, ld says that libz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G-Unix binaries are compiled with #define ZLIB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utomatically recognize and unpack GZIPpe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ZLib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drom.com/pub/infozip/zlib/z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try executing MG-Unix, ld says that some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if the versions of your shared libraries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which MG has been compiled. A decent way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pgrade your Unix. A quick and dirty way is to make a symbol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sting library to a name required by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MG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MG-Unix on a remote Xtermi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not to use sha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MG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-Unix version currently needs 8bit, 16bit, or 32bit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 It may or may not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X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MG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 is distorted in the MG-Windows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-synthetized sound in MG may become distorted on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loaded machines (no graphics acceleration, for exampl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you can improv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MIDI sound instead. It has both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ke MG window smaller to decrease the load on the CPU. 1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ecrease the sampling frequency (in Setup Panel). The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inkier, but les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crease the number of wave buffers (in Setup Panel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und to fall a second or two behind the screen 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quality will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MG-Windows support joystick? My joystick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-Windows supports joystick. If your joystick does not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ontrol Panel to see if it is configured and calibra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new joysticks working in esoteric standards (like GR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G-Windows starts, but then quit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pathname to wherever your MG is located. I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For example, "C:\Program Files\MG" is a bad place for M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G" will work. This bug is caused by an old version of C compil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I hope to get rid of it when I switch to a new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all screwed up in MG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Windows in 256-color mode, it will try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existing ones, but it won't always get an exact match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ixing this. For now, switch Windows into 16bi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window in MG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Windows in 256-color mode, then 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 of a problem. Try switching Windows into 16bit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 don't work in MG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n't. The demo version of MG-Windows support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at all. The full version will only accept the .SMS/.G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command line, but no options. All configuration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nel and M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control works strangely in MG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result of the volume control being shared between M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You can usually restore normal volume by leaving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n activa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MG-Windows work on Windows 3.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, but I can't guarantee it. MG-Windows has never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. Maybe it is tim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 registered MG-Windows user and some games no longer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possible that your MG.INI file no long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MG. It is my suggestion to delete MG.INI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version of MG. You can still use some ASCII editor (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) to migrate some of your old settings into new M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HA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ichard Aplin, Chris Shay, Neil Hard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invaluable technical information about Master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Gear. Thanks also go to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shon Elber, author of GIF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el de Kogel, who helped me with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 Krasivsky, the initial author of Adlib sound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G-DOS sound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an Luis Lario for the pictures of Game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McKay, author of 'Ma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s of ZLib and Markus Oberhumer, who told me about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 Scheffold and other authors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Spielman, who wrote the enchanced Unix/X drivers for 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hn Stiles, author of the MG port to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 guy from .BR who showed me how to handle PC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ther people who helped with information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 imag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