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SEBOOK OF SHERLOCK HOL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LLUSTRIOUS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were Holmes and Watson when Watson first learned that Holmes had Sir James Damery as a cli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 a Turkish bath; In 221B Baker Street; At Waterloo Station; At Scotland Yard; On the Serpen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Baron Gruner's national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ustrian; Hungarian; German; Swedish; Swi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Baron Gruner and Violet de Merville first me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On a Mediterranean yachting voyage; Cycling in the Alps; Walking in the Cheviots; On the Orient Express; On a cross-Atlantic tr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was there concern about the relationship between Baron Gruner and Violet de Mervil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had killed his wife; He had no money; He was divorced; He was too old; He didn't speak Engl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Upon what subject was Baron Gruner an renowned exper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hinese pottery; Greek poetry; Racehorses; North American archaeology; Underwater salv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name of the assistant to whom Holmes turned for help in "The Adventure of the Illustrious Clien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hinwell Johnson; Maurice Jones; Jack Wight; Elam Sortbridge; Aurauch No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guise did Holmes adopt when he paid a visit to Baron Grun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None, he went as himself; A porcelain collector; A beggarwoman; An Austrian opera singer; An old sai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headline that left Watson standing "stunned for some moment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urderous attack upon Sherlock Holmes; De Merville dead; War with Germany; Indian mutiny; Sherlock Holmes arr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Kitty Win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former lover of Baron Gruner; Holmes's disguise as a beggarwoman; Violet de Merville's former maid; Mrs Hudson's stand-in; A blackma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planned action of Baron Gruner's precipitated Holmes into formulating a plan that involved Watson assuming a fictitious ro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intended sailing to the States; He intended burning his records; He intended moving to Germany; He was about to sack his maid; He planned to divorce his first w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identity did Holmes require Watson to assu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at of Dr Hill Barton; That of Sherlock Holmes; That of Inspector Lestrade; That of a book collector; That of a f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eapon was used in the attack on Baron Gruner that left him so badly injur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Vitriol; A ladies revolver; A letter opener; A Japanese throwing-star; Broken g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it that Holmes took from Baron Gruner's ho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"love diary"; A dozen oysters; A case of rare burgundy; Kitty's purse; Watson's sh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ANCHED SOLD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stinguishes "The Adventure of the Blanched Soldier" and "The Adventure of the Lion's Mane" from all the other Sherlock Holmes stori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are narrated by Holmes himself; They are based on real-life events; Watson is shot in both; Both tell of Colonel Moran's death; They are set after Holmes's ret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oes Holmes say is the only selfish action of Watson's that he can recall in their associ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marriage; His publication of Holmes's exploits; His insistence on American tobacco; His love of fishing; His annual holiday in Souths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had James M. Dodd served with the Imperial Yeoman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outh Africa; Northern Rhodesia; India; The Crimea; Afghanis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name of the friend James Dodd had made while serving in the army, and whom he was now trying to tra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Godfrey Emsworth; Charles Crighton; Everly Haughton; John Willows; Wesley Staun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Colonel Emsworth tell James Dodd had become of his son Godfr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on a voyage round the world; He had died in Pretoria; He had married in Capetown; He had settled in Nairobi; He was serving in Afghanis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James Dodd know that Colonel Emsworth was not telling the truth when he said Godfrey was on a round-the-world voy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saw him at the window; Ralph, the butler, told him; He saw a letter from him in the hall; His uniform was drying in a hot-press; He found a bereavement card in his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notice about the gloves that Ralph, the butler, had been wear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smelt of disinfectants; They were stained with mud; The stitching was coming apart; They were made of antelope leather; They leather was scratched and to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was Godfrey Emsworth being kept in hid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was thought he had leprosy; He was wanted for murder; He was insane; His experiences had made him paranoid; Colonel Moran was out to get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write on a slip of paper that convinced Colonel Emsworth to reveal al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eprosy; Buffelsspruit; Moran; Mr Kent; Lazar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profession of the man Holmes took with him to Tuxbury Old Pa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ermatologist; Dutch historian; Professor of linguistics; Pathologist; Doctor of chemis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ZARIN 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name of Holmes's p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illy; Charley; Tommy; Jimmy; Ed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a workman looking for a job and an old woman with a baggy parasol have in comm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were disguises used by Holmes; They worked for Holmes; They worked for Count Sylvius; They followed Watson to Baker Street; They were mar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in particular did both Billy and Holmes find it hard to stomac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ord Cantlemere; The Prime Minister; The Home Secretary; The Cabinet Secretary; The Chancellor of the Exchequ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or what did Holmes tell Watson he was expect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be murdered; The Prime Minister; Billy's mother; The resolution to the problem; A Fortnum and Mason's ham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Straubenzee's profes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Gun-maker; Violinist; Master carpenter; Sculptor in wax; F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Sam Mert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boxer, Count Sylvius's sidekick; Holmes's latest do-all; A young Scotland Yard inspector; Count Sylvius's real name; The 221B baker Stree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anger lurked behind the windows of the house opposite 221B Baker Stre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n airgun; A blowpipe; A crossbow; The most dangerous man in Europe; Something terrible and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artifact made by Tavernier was Holmes using in his struggle against Count Sylvi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wax effigy of himself; An airgun; A replica of the Mazarin Stone; A dictaphone; A cam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Mrs Harold and Miss Minnie Warrenden have in comm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were victims of Count Sylvius; They were spying on Holmes; They were both really Holmes; They were friends of Billy; They were accomplices of Count Sylvi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Holmes secrete the Mazarin Stone after he had recovered it from Count Sylviu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 Lord Cantlemere's coat pocket; Up the chimney; In Lord Cantlemere's briefcase; In Lord Cantlemere's soup; In Lord Cantlemere's dispatch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stole the Mazarin St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ount Sylvius and Sam Merton; Lord Cantlemere's son; Count Sylvius and his former partner; One of the beefeaters; No one, Sylvius found it in a g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olmes manage to appear to be playing the violin while actually eavesdropping on the Count and Sam Mert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used a gramaphone; He had Norman-Neruda play; He used a system of pipes; He was in the cupboard; He was on the floor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orld famous film actor had his first major break playing Holmes's page, Billy, on the st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harles Chaplin; Charles Laughton; Orson Wells; George Raft; Laurence Oli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G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name of the former boxer whose abrupt invasion of Holmes's living-room opens "The Adventure of the Three Gables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teve Dixie; Chalky Black; Shinwell Singer; Slugger O'Toole; Spider Stac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sent Steve Dixie to warn Holmes of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arney Stockdale; Old man Storey; Catcher King; Colonel Major; Eddy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To which gang did Steve Dixie bel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Spencer John Gang; The Notting Hill Bankers; The Edmund Jones Gang; The Easy Street Specials; The Old Highgate G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Holmes's cli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rs Mary Maberley; Barney Stockdale; Sam Merton; No one, he was working for himself; Mary Maberley's housekee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Douglas Maberley's job when he di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ttach at Rome; Captain of the Alicia; Publisher; He was between jobs; Foreign manager for Barker and Elwo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Douglas Maberley die o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neumonia; He fell from a window; He shot himself; He drowned while swimming; Injuries sustained while mountaine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alerted Holmes to the presence of Susan, Mrs Maberley's maid, outside the do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he wheezed; Her perfume; Her shoes creaked; Her shadow; The rattle of her bracel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Langdale Pike earn his liv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sold gossip to the papers; He was a blackmailer; He was a private detective; He was a fence; He was a bookm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Mrs Maberley's greatest wish in lif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travel round the world; To buy a boat; To own an island; To have her son's novel published; To live in F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ere the Spencer John gang employed to steal from the Three Gabl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manuscript of a novel; Douglas Maberley's records; Mrs Maberley's furniture; Mrs Maberley's cat; A Chinese v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relationship between Douglas Maberley and Isadora Kle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had been lovers; She had been his secretary; They had been friends; She blackmailed him; She had owned the house he liv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sadora Klein was persuaded to pay Mrs Maberley compensation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- How had Holmes arrived at this figu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was the cost of a world trip; It was the value of the manuscript; It was half of Isadora's wealth; It was what Douglas had promised; It was the value of her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SSEX VAMP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ith whom or what was the Matilda Briggs associa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giant rat of Sumatra; Professor Moriarty; The actress Agatha Crickland; The lost gold of the Moguls; A German brewing comp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nationality of Robert Ferguson's second wif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eruvian; Greek; Hungarian; Mexican; Russ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onnection was there between Watson and Robert Fergus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had both played Rugby; They had studied medicine together; They were at school together; They were in Afghanistan together; They had once loved the same wo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the Sussex Vampire, at least as far as Robert Ferguson was concern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wife; Dolores, his wife's maid; Mrs Mason, the nurse; Jack, his son; Michael, the stable-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stinguished Ferguson's son, Jack, from most boys his 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had a twisted spine; He had a fear of daylight; He was a musical prodigy; He was blind; He was afraid of day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Carl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erguson's spaniel; A red-herring; Jack's pet sparrow; The child Mrs Ferguson had lost; Dolores's hus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had Mrs Ferguson appeared to attack her bab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he was sucking poison from its neck; She was giving it the kiss of life; She was trying to stimulate its heart; She was killing insects on its body; She was trying to make it vo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had poisoned the bab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ack; Dolores; Carlo; Mrs Mason; Mrs Fergu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GARRIDE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onour did Sherlock Holmes turn down but which his creator accep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knighthood; The French Legion of Honour; The American Medal of Congress; A peerage; An O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John Garrideb say was the condition in the will of Nathan Garrideb that he had to fulfil if he was to inherit his share of the est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ind two other Garridebs; Find at least one other Garrideb; Persuade a Garrideb to move to America; Find an English Garrideb; Marry a woman called Garride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behavioural characteristic of Nathan Garrideb's caused the supposed John Garrideb to create his elaborate c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rarely left the house; He was nervous about burglary; He was a keen walker; He slept in his strong-room; He watched from his window all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it about the advertisement paraded by John Garrideb that led Holmes to the conclusion that he had placed it himsel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was bad English but good American; Garrideb was misspelt; The English was too good; It was too convenient; The date was in American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m did Holmes identify John Garrideb as really be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Killer Evans; Bruiser Smart; Holy Peters; Black Jack Jones; Nathan C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profession of the man Killer Evans shot in an argument over cards in a Waterloo Road nightclub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Chicago coiner and forger; A private detective; A journalist; A bank robber; A paid ki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event caused Watson to write "For the one and only time I caught a glimpse of a great heart as well as a great brain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atson had been wounded; Killer Evans was wounded; Mrs Hudson was overcome by smoke; Billy, the page, was attacked; Lestrade was brutally be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Killer Evans been trying to recover from Nathan Garrideb's ho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ounterfeit money; The plans of the East London Bank; The Countess of Athlone's necklace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,000 worth of stolen scrip; Gold bull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in Nathan Garrideb's dwelling did Holmes and Watson find the counterfeitter's outf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 a cellar beneath the floor; In a secret room; In the attack; In a disused well; Under a ke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Killer Evans try to avoid the consequences of the la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ribing Holmes with the fake notes; By committing suicide; By jumping out the window; By disguising himself as a cab driver; By hiding in the cel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had Killer Evans waited from January 1895 until June 1902 before attempting to retrieve the forged not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in prison; He was in America; He was in the army; He was serving on the Alicia; He had lost hi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OF THOR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in the matchbox found in front of Isadora Persano when he was discovered stark staring ma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worm unknown to science; A South American beetle; Five orange-pips; A poison dart; A shrivelled eye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For what was the American Neil Gibson best know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s a gold-mining magnate; As a boxer; As a ship owner; As a coal merchant; As a Broadway produc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arrested for the murder of Neil Gibson's wif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Grace Dunbar; Marlow Bates; Gibson's first wife; Maria Pinto; The gatekeeper's daugh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Marlow Bates's relationship with Neil Gibs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manager of his estate; He was his son-in-law; He was his nephew; He was his stockman; He was his trai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discovered on the floor of Miss Dunbar's wardrob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revolver; A note; Balls of dried mud; Bullets; A bloodstained handkerch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m did Sergeant Coventry, the local policeman who first examined the case, suggest that there might be a case again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Neil Gibson; Neil Gibson's son; Marlow Bates; Neil Gibson's American enemies; Neil Gibson's business assoc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clutched in the dead woman's hand when her body was discover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note from Miss Dunbar; A revolver; Her wedding-ring; A lock of Miss Dunbar's hair; A short piece of stout 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caused the chip in the stonework of Thor Brid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revolver; A blow from a stick; Neil Gibson's wife's head; A ricochetting bullet; The heel of Miss Dunbar's sho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attempted to frame Grace Dunbar for the murder of Neil Gibson's wif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Neil Gibson's wife; Neil Gibson; Marlow Bates; No one, it was bad luck; Miss Dunbar's fia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EEPING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Upon what subject did Holmes tell Watson he was seriously thinking of writing a monograp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use of dogs in detective work; Colour and mood manipulation; The drains and sewers of London; Elizabethan secretary handwriting; The tyranny of the Tudor k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Roy in "The Adventure of the Creeping Man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rofessor Presbury's wolfhound; Professor Presbury's son; Professor Presbury's assistant; Edith's fianc; The latest 221B Baker Stree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Alice Morph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young woman the professor loved; Trevor Bennett's fiance; Professor Presbury's stepdaughter; Professor Presbury's housekeeper; The daughter of the coachman, Macph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stood in the way of a marriage between Alice Morphy and Professor Presbury as far as Alice was concern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professor's age; Her father, Professor Morphy; His lack of money; His family's disapproval; His violent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happened shortly before the curious change came over Professor Presbur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had secretly visited Prague; His mother had died; His daughter had married; He had broken his leg; He had met Professor Mor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particular part of Professor Presbury's anatomy did Holmes consider most remark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knuckles; His cranium; His thighs; His mouth; His ear-lob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aused the injuries to the professor, leaving him close to dea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dog; He fell from a tree; He fell through a skylight; He overdosed; He was trampled by a h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it that caused the professor's strange behaviou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erum of black-faced Langur; A distillation of Belladonna; An allergic reaction to hessian; A brain tumor; Lovesick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ON'S M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Sherlock Holmes settle in his retirem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On the South Downs in Sussex; 221B Baker Street; A small village in Dorset; On the coast in Devon; On the upper reaches of the Th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obby did he maintain in his retirem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ee-keeping; French Medieval music; Astronomy; Collating his lifetime's records; Natural sc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Sherlock Holmes's closest friend in his retirem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arold Stackhurst; Ian Murdoch; Fitzroy McPherson; John H Watson; JG W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Sherlock Holmes share his Sussex home wi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n old housekeeper; He lived alone; His pet bloodhound, Toby; Various friends at various times; Colonel Sebastian Mo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natural event occurred the day before the death of the first vict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severe south-west gale; A landslip; The Adur burst its banks; Holmes's bees swarmed; There was an eclipse of the m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the Lion's Mane's first vict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itzroy McPherson; Ian Murdoch; Maud Bellamy; Fulworth's peace and quiet; A German holidaym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made Fitzroy McPherson particularly susceptible to the Lion's Ma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weak heart; He was neurotic; He had a high pitched voice; He was dark haired; He was very f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the Lion's Mane's second vict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itzroy McPherson's dog; Ian Murdoch; Maud Bellamy; Harold Stackhurst; Holmes's peace of m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the chief suspect over the death of Fitzroy McPhers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an Murdoch; Maud Bellamy's father; Maud Bellamy's brothers; No one knew who to suspect; Person or persons un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Name the nearest village to Sherlock Holmes's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ulworth; Allforth; Glyndebourne; Horsfold; Fordingham G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Both Fitzroy McPherson and Ian Murdoch courted one woman - Who was sh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aud Bellamy; Holmes's housekeeper; The school's French mistress; Eve Watling; Sara Clithero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Ian Murdoch accused of having done to Fitzroy McPherson's do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rowing it through a window; Drowning it; Abandoning it 40 miles away; Having it neutered; Killing it with po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book that Holmes used to track down the killer in "The Adventure of the Lion's Man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"Out of Doors", by JG Wood; "Undersea Adventure" by Jack Appleyard; "Fathoms Deep" by HW Peters; "Strange Creatures" by Dr Poe; "Unseen Dangers" by Maundeley 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scientific name of the Lion's Ma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yanea Capillata; Angoustoura Citronella; Tempura Furiousa; Medusa Carigeen; It was a new species to sci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specifically did Holmes say had been the reason for his failure to identify the nature of McPherson's killer soon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cPherson's towel had not been used; His own staleness; His lack of zoological knowledge; Fitzroy McPherson's known illness; He didn't have Watson to act as a f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ILED LOD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two creatures does Watson say are connected with a lighthouse when making his public warning at the beginning of "The Adventure of the Veiled Lodge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trained cormorant and a politician; A goldfish and a pelican; A spider and a rat; The giant rat of Sumatra and a toad; A mackerel and a g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n taking rooms with Mrs Merrilow, what did Mrs Ronder offer in place of referenc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"Hard cash, and plenty of it"; A peaceful and undemanding lodger; Press cuttings; Her services as a seamstress; Her services as a c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aused Mrs Merrilow to consult Holmes about her lodger Mrs Ron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was at Mrs Ronder's request; She had seen a press cutting; Her neighbours were talking; Mrs Ronder's room had been burgled; Mrs Ronder was d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Mrs Ronder say would guarantee Holmes's interest in the c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words "Abbas Parva"; The name "Jimmy Greggs"; A press cutting from 1896; The name of her estranged husband; A photograph of Leonar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, what, or where is Abbas Parv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village in Berkshire; A North African lion; The owner of the circus; A town in the Spanish Sahara; An Indian ru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Ronder, Wombwell, and Sanger have in comm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were great travelling showmen; They were lion-tamers; They were clowns; They were the same person; They were all killed by Leonar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or what was Sahara Ki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Ronder's lion; Leonardo's stage name; Mr Ronder's stage name; Jimmy Greggs's stage name; The circus ow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made it possible for Mrs Ronder to finally tell the truth about the Abbas Parva incid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eonardo was now dead; The last of the Ronders had died; She was dying; She finally had the courage; Her only child had d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action did Mrs Ronder plan, and which Holmes warned her again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uicide, poisoning with prussic acid; Telling her story to the press; Emigrating to America; Remarrying; Turning in Leonar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Leonardo meet his dea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drowned while bathing; A lion killed him; Old age; His wife killed him; He was shot while playing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profession of little Jimmy Greg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a clown; He was the ringmaster; He trained the horses; He was a trapeze artist; He was the circus's booking a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SCOMBE OLD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evidence did Holmes discover that proved a picture-frame maker had killed a policeman in St Pancra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icroscopic particles of glue; Microscopic particles of paint; Linseed oil; Particles of hessian; Shards of g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Watson say he paid for with about half his wound pen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orse racing; The national debt; The Royal Family; The brewing industry; The national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animals are associated with Shoscombe Old Pla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ogs and horses; Geese and ducks; Horses and cattle; Dogs and deer; Sheep and cat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Sam Brew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Curzon Street money-lender; A local newsagent; A Newmarket bookie; A rival trainer; A newspaper t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Holmes's cli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ohn Mason, the head-trainer; Sam Brewer; Sir Robert himself; Lady Falder's brother; The local publi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Lady Beatrice Fal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ir Robert's widowed sister; Sir Robert's former wife; Sir Robert's aunt; An old friend of the family; Sir Robert's father's second w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ppened to Lady Beatrice Falder's pet spanie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ir Robert gave it away; It was poisoned; It was killed by Shoscombe Prince; It was attacked by Sir Robert's dog; It died of star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event of significance occurred concerning the central heating furnace in the cellar under Lady Beatrice's ro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urnt human bones were found in it; It was turned to maximum; It was extinguished; It exploded; It was unnecessarily repa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name of Sir Robert's top stall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hoscombe Prince; Falder's Folly; Pride of Place; Brewer's Lament; Sleepwal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race was Shoscombe Prince entered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Derby; The Wessex Cup; The Grand National; The 1000 Guineas; The Champion St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over did Holmes and Watson assume during their stay at the Green Drag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wo weary Londoners on a fishing trip; Two travelling Germans on holiday; Two London architects; Representatives of the brewery; Bookies seek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find in a coffin in the haunted cryp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body of Lady Beatrice Falder; Nothing, it was empty; Sam Brewer's decomposing body; Gold and silver; Lady Falder's spaniel's re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had Lady Beatrice Falder met her dea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Of natural causes; Liver failure caused by drink; Exposure; She fell while sleepwalking; She was run down by Shoscombe Pri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Sir Robert trying to prevent by keeping Lady Beatrice's death a secr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creditors seizing the horse; Death duties; Inheritance tax; The loss of his inheritance; The estate passing to her s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Sir Robert had laid bets on Shoscombe Prince to win the Derby at odds of up to 100 to 1 - How much did he eventually w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,000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,000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,000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,000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,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TIRED COLOU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been the nature of Josiah Amberley's profes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made paints of artists; He was in the army; He was a fabric dyer; He was a chemist; He was a pa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deduce from the fact that one of Josiah Amberley's shoes was wrinkled and the other smoo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had an artificial leg; He had dressed in a hurry; His left foot was injured; He had an incompetent maid; HE was half-bli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etail from Watson's report of his visit to Josiah Amberley caused Holmes's interest in the case to incr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had kept his wife's unused ticket; He did not keep a dog; He had two pints of milk in the pantry; His garden had been newly planted; He was left ha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activity was Josiah Amberley engaged in when Watson visited h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ainting the woodwork; Cleaning out an old well; White-washing the greenhouse panes; Cutting up meat; Washing his bed-l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ode word was Watson told to send if Josiah Amberley did not go to Little Purlingt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olted; Norbury; Parson's nose; Waterloo; Macbe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Mr Barker's profes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rivate detective; Cabby; Well-digger; Meat wholesaler; Deco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evice or trick did Holmes employ to get Josiah Amberley out of his house for a n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forged telegram; A faked robbery; He pretended to be a policeman; He set fire to an outhouse; He cut the gas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were Mrs Amberley and Dr Ernest murder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were gassed; They were poisoned; They were strangled; They were dropped into a well; They were beaten to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Josiah Amberley try to escape the consequences of the la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y swallowing a poison pill; By bribing Holmes; By jumping through the window; He stole a cab; By cutting his thro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had Josiah Amberley been painting the woodwork when Watson visited h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mask the smell of gas; To steady his mind; To hide the bloodstains; To divert attention from the walls; To appear un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were the bodies of Mrs Amberley and Dr Ernest f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 a disused well; In a hidden room; In a large safe; In a cellar; Buried in the ga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it decided that the scribbled message "we we " was an attempt to communic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e were murdered; We were going away; We were married; We went together; We weren't l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