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XING THE NE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Henry was more pleased than surprised to see Sherlock Holmes, for he had for some days been expecting that recent events would bring him down from London. He did raise his eyebrows, however, when he found that my friend had neither any luggage nor any explanations for its absence. Between us we soon supplied his wants, and then over a belated supper we explained to the baronet as much of our experience as it seemed desirable that he should know. But first I had the unpleasant duty of breaking the news of Seldens death to Barrymore and his wife. To him it may have been an unmitigated relief, but she wept bitterly in her apron. To all the world he was the man of violence, half animal and half demon; but to her he always remained the little wilful boy of her own girlhood, the child who had clung to her hand. Evil indeed is the man who has not one woman to mour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been moping in the house all day since Watson went off in the morning, said the baronet. I guess I should have some credit, for I have kept my promise. If I hadnt sworn not to go about alone I might have had a more lively evening, for I had a message from Stapleton asking me over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oubt that you would have had a more lively evening, said Holmes, dryly. By the way, I dont suppose you appreciate that we have been mourning over you as having broken your n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Henry opened his eyes. How w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poor wretch was dressed in your clothes. I fear your servant who gave them to him may get into trouble with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unlikely. There was no mark on any of them, so far as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lucky for him - in fact, its lucky for all of you, since you are all on the wrong side of the law in this matter. I am not sure that as a conscientious detective my first duty is not to arrest the whole household. Watsons reports are most incriminating docu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about the case? asked the baronet. Have you made anything out of the tangle? I dont know that Watson and I are much the wiser since we cam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 shall be in a position to make the situation rather more clear to you before long. It has been an exceedingly difficult and most complicated business. There are several points upon which we still want light - but it is coming, all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ve had one experience, as Watson has no doubt told you. We heard the hound on the moor, so I can swear that it is not all empty superstition. I had something to do with dogs when I was out West, and I know one when I hear one. If you can muzzle that one and put him on a chain Ill be ready to swear you are the greatest detective of all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will muzzle him and chain him all right if you will give me your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ever you tell me to do I will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and I will ask you also to do it blindly, without always asking the re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as you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will do this I think the chances are that our little problem will soon be solved. I have no doub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opped suddenly and stared fixedly up over my head into the air. The lamp beat upon his face, and so intent was it and so still that it might have been that of a clear-cut classical statue, a personification of alertness and expec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we both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see as he looked down that he was repressing some internal emotion. His features were still composed, but his eyes shone with amused exul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use the admiration of a connoisseur, said he, as he waved his hand towards the line of portraits which covered the opposite wall. Watson wont allow that I know anything of art, but that is mere jealousy, because our views upon the subject differ. Now, these are a really very fine series of portra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m glad to hear you say so, said Sir Henry, glancing with some surprise at my friend. I dont pretend to know much about these things, and Id be a better judge of a horse or a steer than of a picture. I didnt know that you found time for such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what is good when I see it, and I see it now. Thats a Kneller, Ill swear, that lady in the blue silk over yonder, and the stout gentleman with the wig ought to be a Reynolds. They are all family portraits I p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r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now the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rymore has been coaching me in them, and I think I can say my lessons fairly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the gentleman with the telesc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Rear-Admiral Baskerville, who served under Rodney in the West Indies. The man with the blue coat and the roll of paper is Sir William Baskerville, who was Chairman of Committees of the House of Commons under Pi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is Cavalier opposite to me - the one with the black velvet and the 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ou have a right to know about him. That is the cause of all the mischief, the wicked Hugo, who started the Hound of the Baskervilles. Were not likely to forge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azed with interest and some surprise upon the portr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said Holmes, he seems a quiet, meek-mannered man enough, but I dare say that there was a lurking devil in his eyes. I had pictured him as a more robust and ruffianly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no doubt about the authenticity, for the name and the date, 1647, are on the back of the canv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id little more, but the picture of the old roisterer seemed to have a fascination for him, and his eyes were continually fixed upon it during supper. It was not until later, when Sir Henry had gone to his room, that I was able to follow the trend of his thoughts. He led me back into the banqueting-hall, his bedroom candle in his hand, and he held it up against the time-stained portrait on the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see anything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ooked at the broad plumed hat, the curling lovelocks, the white lace collar, and the straight severe face which was framed between them. It was not a brutal countenance, but it was prim, hard, and stern, with a firm-set, thin-lipped mouth, and a coldly intolerant e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like anyone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something of Sir Henry about the j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a suggestion, perhaps. But wait an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ood upon a chair, and holding up the light in his left hand, he curved his right arm over the broad hat, and round the long ringl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I cried, in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ce of Stapleton had sprung out of the canv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you see it now. My eyes have been trained to examine faces and not their trimmings. It is the first quality of a criminal investigator that he should see through a disgu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is is marvellous. It might be his portra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is an interesting instance of a throwback, which appears to be both physical and spiritual. A study of family portraits is enough to convert a man to the doctrine of reincarnation. The fellow is a Baskerville - that is ev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designs upon the succ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is chance of the picture has supplied us with one of our most obvious missing links. We have him, Watson, we have him, and I dare swear that before tomorrow night he will be fluttering in our net as helpless as one of his own butterflies. A pin, a cork, and a card, and we add him to the Baker Street coll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burst into one of his rare fits of laughter as he turned away from the picture. I have not heard him laugh often, and it has always boded ill to some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up betimes in the morning, but Holmes was afoot earlier still, for I saw him as I dressed coming up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e should have a full day today, he remarked, and he rubbed his hands with the joy of action. The nets are all in place, and the drag is about to begin. Well know before the day is out whether we have caught our big, lean-jawed pike, or whether he has got through the mes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been on the moor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ent a report from Grimpen to Princetown as to the death of Selden. I think I can promise that none of you will be troubled in the matter. And I have also communicated with my faithful Cartwright, who would certainly have pined away at the door of my hut as a dog does at his masters grave if I had not set his mind at rest about my saf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next m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see Sir Henry. Ah, here 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morning, Holmes, said the baronet. You look like a general who is planning a battle with his chief of the sta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the exact situation. Watson was asking for or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d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You are engaged, as I understand, to dine with our friends the Stapletons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 that you will come also. They are very hospitable people, and I am sure that they would be very glad to se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that Watson and I must go to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think that we should be more useful there at the present jun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ronets face perceptibly lengthened. I hoped that you were going to see me through this business. The Hall and the moor are not very pleasant places when one is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you must trust me implicitly and do exactly what I tell you. You can tell your friends that we should have been happy to have come with you, but that urgent business required us to be in town. We hope very soon to return to Devonshire. Will you remember to give them tha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insist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alternative, I assur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by the baronets clouded brow that he was deeply hurt by what he regarded as our deser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do you desire to go? he asked, col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mediately after breakfast. We will drive in to Coombe Tracey, but Watson will leave his things as a pledge that he will come back to you. Watson, you will send a note to Stapleton to tell him that you regret that you cannot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 good mind to go to London with you, said the baronet. Why should I stay here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t is your post of duty. Because you gave me your word that you would do as you were told, and I tell you to st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right, then, Ill st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re direction! I wish you to drive to Merripit House. Send back your trap, however, and let them know that you intend to walk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walk across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at is the very thing which you have so often cautioned me not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time you may do it with safety. If I had not every confidence in your nerve and courage I would not suggest it, but it is essential that you should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will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s you value your life, do not go across the moor in any direction save along the straight path which leads from Merripit House to the Grimpen Road, and is your natural way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do just what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I should be glad to get away as soon after breakfast as possible, so as to reach London in the aftern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much astounded by this programme, though I remembered that Holmes had said to Stapleton on the night before that his visit would terminate next day. It had not crossed my mind, however, that he would wish me to go with him, nor could I understand how we could both be absent at a moment which he himself declared to be critical. There was nothing for it, however, but implicit obedience; so we bade goodbye to our rueful friend, and a couple of hours afterwards we were at the station of Coombe Tracey and had dispatched the trap upon its return journey. A small boy was waiting upon the platfo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order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take this train to town, Cartwright. The moment you arrive you will send a wire to Sir Henry Baskerville, in my name, to say that if he finds the pocket-book which I have dropped he is to send it by registered post to Baker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sk at the station office if there is a message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y returned with a telegram, which Holmes handed to me. It ran: - Wire received. Coming down with unsigned warrant. Arrive five-forty. -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in answer to mine of this morning. He is the best of the professionals, I think, and we may need his assistance. Now, Watson, I think that we cannot employ our time better than by calling upon your acquaintance, Mrs Laura Ly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plan of campaign was beginning to be evident. He would use the baronet in order to convince the Stapletons that we were really gone, while we should actually return at the instant when we were likely to be needed. That telegram from London, if mentioned by Sir Henry to the Stapletons, must remove the last suspicions from their minds. Already I seemed to see our nets drawing close round that lean-jawed p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Laura Lyons was in her office, and Sherlock Holmes opened his interview with a frankness and directness which considerably amaze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investigating the circumstances which attended the death of the late Sir Charles Baskerville, said he. My friend here, Dr Watson, has informed me of what you have communicated, and also of what you have withheld in connection with that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ve I withheld? she asked, defia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confessed that you asked Sir Charles to be at the gate at ten oclock. We know that that was the place and hour of his death. You have withheld what the connection is between these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the coincidence must indeed be an extraordinary one. But I think that we shall succeed in establishing a connection after all. I wish to be perfectly frank with you, Mrs Lyons. We regard this case as one of murder, and the evidence may implicate not only your friend, Mr Stapleton, but his wif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dy sprang from her chair. His wife! s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ct is no longer a secret. The person who has passed for his sister is really his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Lyons had resumed her seat. Her hands were grasping the arms of her chair, and I saw that the pink nails had turned white with the pressure of her gr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wife! she said, again. His wife! He was not a marrie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ove it to me! Prove it to me! And if you can do so -! The fierce flash of her eyes said more than any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come prepared to do so, said Holmes, drawing several papers from his pocket. Here is a photograph of the couple taken in York four years ago. It is endorsed Mr and Mrs Vandeleur, but you will have no difficulty in recognizing him, and her also, if you know her by sight. Here are three written descriptions by trustworthy witnesses of Mr and Mrs Vandeleur, who at that time kept St Olivers private school. Read them, and see if you can doubt the identity of these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glanced at them, and then looked up at us with the set, rigid face of a desperate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she said, this man had offered me marriage on condition that I could get a divorce from my husband. He has lied to me, the villain, in every conceivable way. Not one word of truth has he ever told me. And why - why? I imagined that all was for my own sake. But now I see that I was never anything but a tool in his hands. Why should I preserve faith with him who never kept any with me? Why should I try to shield him from the consequences of his own wicked acts? Ask me what you like, and there is nothing which I shall hold back. One thing I swear to you, and that is, that when I wrote the letter I never dreamed of any harm to the old gentleman, who had been my kindest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entirely believe you, madam, said Sherlock Holmes. The recital of these events must be very painful to you, and perhaps it will make it easier if I tell you what occurred, and you can check me if I make any material mistake. The sending of this letter was suggested to you by Staple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dictat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esume that the reason he gave was that you would receive help from Sir Charles for the legal expenses connected with your div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after you had sent the letter he dissuaded you from keeping the appoin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ld me that it would hurt his self respect that any other man should find the money for such an object, and that though he was a poor man himself he would devote his last penny to removing the obstacles which divide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appears to be a very consistent character. And then you heard nothing until you read the reports of the death in the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e made you swear to say nothing about your appointment with Sir Char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did. He said that the death was a very mysterious one, and that I should certainly be suspected if the facts came out. He frightened me into remaining si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But you had your suspic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esitated and looked down. I knew him, she said. But if he had kept faith with me I should always have done so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on the whole you have had a fortunate escape, said Sherlock Holmes. You have had him in your power and he knew it, and yet you are alive. You have been walking for some months very near to the edge of a precipice. We must wish you good morning now, Mrs Lyons, and it is probable that you will very shortly hear from us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ase becomes rounded off, and difficulty after difficulty thins away in front of us, said Holmes, as we stood waiting for the arrival of the express from town. I shall soon be in the position of being able to put into a single connected narrative one of the most singular and sensational crimes of modern times. Students of criminology will remember the analogous incidents in Grodno, in Little Russia, in the year 66, and of course there are the Anderson murders in North Carolina, but this case possesses some features which are entirely its own. Even now we have no clear case against this very wily man. But I shall be very much surprised if it is not clear enough before we go to bed this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ondon express came roaring into the station, and a small, wiry bulldog of a man had sprung from a first-class carriage. We all three shook hands, and I saw at once from the reverential way in which Lestrade gazed at my companion that he had learned a good deal since the days when they had first worked together. I could well remember the scorn which the theories of the reasoner used then to excite in the practical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good?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iggest thing for years, said Holmes. We have two hours before we need think of starting. I think we might employ it in getting some dinner, and then, Lestrade, we will take the London fog out of your throat by giving you a breath of the pure night air of Dartmoor. Never been there? Ah, well, I dont suppose you will forget your first vis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