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R SHERLOCK HOLMES DISCOURS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one of those dramatic moments for which my friend existed. It would be an over-statement to say that he was shocked or even excited by the amazing announcement. Without having a tinge of cruelty in his singular composition, he was undoubtedly callous from long over-stimulation. Yet, if his emotions were dulled, his intellectual perceptions were exceedingly active. There was no trace then of the horror which I had myself felt at this curt declaration, but his face showed rather the quiet and interested composure of the chemist who sees the crystals falling into position from his over-saturated solu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Remarkable! said he; remarkab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dont seem surpr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terested, Mr Mac, but hardly surprised. Why should I be surprised? I receive an anonymous communication from a quarter which I know to be important, warning me that danger threatens a certain person. Within an hour I learn that this danger has actually materialized, and that the person is dead. I am interested, but, as you observe, I am not surpri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a few short sentences he explained to the inspector the facts about the letter and the cipher. MacDonald sat with his chin on his hands, and his great sandy eyebrows bunched into a yellow tang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as going down to Birlstone this morning, said he. I had come to ask you if you cared to come with me - you and your friend here. But from what you say we might perhaps be doing better work in Lond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rather think not, sai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ng it all, Mr Holmes! cried the inspector. The papers will be full of the Birlstone Mystery in a day or two, but wheres the mystery if there is a man in London who prophesied the crime before ever it occurred? We have only to lay our hands on that man and the rest will foll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doubt, Mr Mac. But how did you propose to lay your hands on the so-called Porloc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cDonald turned over the letter which Holmes had hande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Posted in Camberwell - that doesnt help us much. Name, you say, is assumed. Not much to go on, certainly. Didnt you say that you have sent him mon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w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h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 notes to Camberwell post-offi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id you never trouble to see who called for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looked surprised and a little shoc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y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Because I always keep faith. I had promised when he first wrote that I would not try to trace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think there is someone behind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know~ there i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is Professor that I have heard you men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pector MacDonald smiled, and his eyelid quivered as he glanced towards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wont conceal from you, Mr Holmes, that we think in the CID that you have a wee bit of a bee in your bonnet over this Professor. I made some enquiries myself about the matter. He seems to be a very respectable, learned, and talented sort of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m glad youve got as far as to recognize the tal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n, you cant but recognize it. After I heard your view, I made it my business to see him. I had a chat with him on eclipses - how the talk got that way I canna think - but he had out a reflector lantern and a globe and made it all clear in a minute. He lent me a book, but I dont mind saying that it was a bit above my head, though I had a good Aberdeen upbringing. Hed have made a grand meenister, with his thin face and gray hair and solemn-like way of talking. When he put his hand on my shoulder as we were parting, it was like a fathers blessing before you go out into the cold, cruel wor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chuckled and rubbed his hand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Great! he cried; great! Tell me, friend MacDonald; this pleasing and touching interview was, I suppose, in the Professors stud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s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 fine room, is it n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Very fine - very handsome indeed,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sat in front of his writing-des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ust 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n in your eyes and his face in the sha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it was evening, but I mind that the lamp was turned on my fa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ould be. Did you happen to observe a picture over the Professors hea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dont miss much, Mr Holmes. Maybe I learned that from you. Yes, I saw the picture - a young woman with her head on her hands, keeking at you sidewa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painting was by Jean Baptiste Greu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 endeavoured to look inter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ean Baptiste Greuze, Holmes continued, joining his fingertips and leaning well back in his chair, was a French artist who flourished between the years 1750 and 1800. I allude, of course, to his working career. Modern criticism has more than endorsed the high opinion formed of him by his contempora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inspectors eyes grew abstrac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dnt we better -  he sai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are doing so, Holmes interrupted. All that I am saying has a very direct and vital bearing upon what you have called the Birlstone Mystery. In fact, it may in a sense be called the very centre of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acDonald smiled feebly, and looked appealingly to 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thoughts move a bit too quick for me, Mr Holmes. You leave out a link or two, and I cant get over the gap. What in the whole wide world can be the connection between this dead painting man and the affair at Birls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knowledge comes useful to the detective, remarked Holmes. Even the trivial fact that in the year 1865 a picture by Greuze, entitled La Jeune Fille  lagneau, fetched not less than four thousand pounds - at the Portalis sale - may start a train of reflection in your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t was clear that it did. The inspector looked honestly interest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may remind you, Holmes continued, that the Professors salary can be ascertained in several trustworthy books of reference. It is seven hundred a y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ow could he buy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ite so. How could 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ye, thats remarkable, said the inspector, thoughtfully. Talk away, Mr Holmes. Im just loving it. Its f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olmes smiled. He was always warmed be genuine admiration - the characteristic of the real arti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hat about Birlstone? he ask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ve time yet, said the inspector, glancing at his watch. Ive a cab at the door, and it wont take us twenty minutes to Victoria. But about this picture - I thought you told me once, Mr Holmes, that you had never met Professor Mori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I never ha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ow do you know about his room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h, thats another matter. I have been three times in his rooms, twice waiting for him under different pretexts and leaving before he came. Once - well, I can hardly tell about the once to an official detective. It was on the last occasion that I took the liberty of running over his papers, with the most unexpected res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found something compromi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bsolutely nothing. That was what amazed me. However, you have now seen the point of the picture. It shows him to be a very wealthy man. How did he acquire wealth? He is unmarried. His younger brother is a station-master in the West of England. His chair is worth seven hundred a year. And he owns a Greuz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urely the inference is pla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 mean that he has a great income, and that he must earn it in an illegal fash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Exactly. Of course, I have other reasons for thinking so - dozens of exiguous threads which lead vaguely up towards the centre of the web where the poisonous motionless creature is lurking. I only mention the Greuze because it brings the matter within the range of your own observ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Mr Holmes, I admit that what you say is interesting. Its more than interesting - its just wonderful. But let us have it a little clearer if you can. Is it forgery, coining, burglary? Where does the money come fro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ave you ever read of Jonathan Wil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e name has a familiar sound. Someone in a novel, was he not? I dont take much stock of detectives in novels - chaps that do things and never let you see how they do them. Thats just inspiration, not busines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Jonathan Wild wasnt a detective, and he wasnt in a novel. He was a master criminal, and he lived last century - 1750 or thereabou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es no use to me. Im a practical 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Mr Mac, the most practical thing that ever you did in your life would be to shut yourself up for three months and read twelve hours a day at the annals of crime. Everything comes in circles, even Professor Moriarty. Jonathan Wild was the hidden force of the London criminals, to whom he sold his brains and his organization on a fifteen per cent commission. The old wheel turns and the same spoke comes up. Its all been done before and will be again. Ill tell you one or two things about Moriarty which may interest yo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ll interest me right enoug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ppen to know who is the first link in his chain - a chain with this Napoleon-gone-wrong at one end and a hundred broken fighting men, pick-pockets, blackmailers, and card-sharpers at the other, with every sort of crime in between. His chief of the staff is Colonel Sebastian Moran, as aloof and guarded and inaccessible to the law as himself. What do you think he pays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d like to he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Six thousand a year. Thats paying for brains, you see - the American business principle. I learned that detail quite by chance. Its more than the Prime Minister gets. That gives you an idea of Moriartys gains and of the scale on which he works. Another point. I made it my business to hunt down some of Moriartys cheques lately - just common innocent cheques that he pays his household bills with. They were drawn on six different banks. Does that make any impression on your mi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Queer, certainly. But what do you gather from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he wanted no gossip about his wealth. No single man should know what he had. I have no doubt that he has twenty banking accounts - the bulk of his fortune abroad in the Deutsche Bank or the Crdit Lyonnais as likely as not. Some time when you have a year or two to spare I commend to you the study of Professor Moriar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nspector MacDonald had grown steadily more impressed as the conversation proceeded. He had lost himself in his interest. Now his practical Scotch intelligence brought him back with a snap to the matter in h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He can keep, anyhow, said he. Youve got us sidetracked with your interesting anecdotes, Mr Holmes. What really counts is your remark that there is some connection between the Professor and the crime. That you get from the warning received through the man Porlock. Can we for our present practical needs get any further than tha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 may form some conception as to the motives of the crime. It is, as I gather from your original remarks, an inexplicable, or at least an unexplained, murder. Now, presuming that the source of the crime is as we suspect it to be, there might be two different motives. In the first place, I may tell you that Moriarty rules with a rod of iron over his people. His discipline is tremendous. There is only one punishment in his code. It is death. Now, we might suppose that this murdered man - this Douglas, whose approaching fate was known by one of the arch-criminals subordinates - had in some way betrayed the chief. His punishment followed and would be known to all, if only to put the fear of death into the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that is one suggestion,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 other is that it has been engineered by Moriarty in the ordinary course of business. Was there any robbe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 have not he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If so it would, of course, be against the first hypothesis and in favour of the second. Moriarty may have been engaged to engineer it on a promise of part spoils, or he may have been paid so much down to manage it. Either is possible. But, whichever it may be, or if it is some third combination, it is down at Birlstone that we must seek the solution. I know our man too well to suppose that he has left anything up here which may lead us to hi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to Birlstone we must go! cried MacDonald, jumping from his chair. My word! its later than I thought. I can give you gentlemen five minutes for preparation, and that is 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nd ample for us both, said Holmes, as he sprang up and hastened to change from his dressing-gown to his coat. While we are on our way, Mr Mac, I will ask you to be good enough to tell me all about i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All about it proved to be disappointingly little, and yet there was enough to assure us that the case before us might well be worthy of the experts closest attention. He brightened and rubbed his thin hands together as he listened to the meagre but remarkable details. A long series of sterile weeks lay behind us, and here, at last, there was a fitting object for those remarkable powers which, like all special gifts, become irksome to their owner when they are not in use. That razor brain blunted and rusted with inaction. Sherlock Holmess eyes glistened, his pale cheeks took a warmer hue, and his whole eager face shone with an inward light when the call for work reached him. Leaning forward in the cab, he listened intently to MacDonalds short sketch of the problem which awaited us in Sussex. The inspector was himself dependent, as he explained to us, upon a scribbled account forwarded to him by the milk train in the early hours of the morning. White Mason, the local officer, was a personal friend, and hence MacDonald had been notified very much more promptly than is usual at Scotland Yard when provincials need their assistance. It is a very cold scent upon which the Metropolitan expert is generally asked to ru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Dear Inspector MacDonald, said the letter which he read to us, official requisition for your services is in separate envelope. This is for your private eye. Wire me what train in the morning you can get for Birlstone, and I will meet it - or have it met if I am too occupied. This case is a snorter. Dont waste a moment in getting started. If you can bring Mr Holmes, please do so, for he will find something after his own heart. You would think the whole thing had been fixed up for theatrical effect, if there wasnt a dead man in the middle of it. My word, it #is~ a snor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Your friend seems to be no fool, remarked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No, sir; White Mason is a very live man, if I am any jud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Well, have you anything mo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Only that he will give us every detail when we mee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how did you get at Mr Douglas and the fact that he had been horribly murder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at was in the enclosed official report. It didnt say horrible. Thats not a recognized official term. It gave the name John Douglas. It mentioned that his injuries had been in the head, from the discharge of a shot-gun. It also mentioned the hour of the alarm, which was close on to midnight last night. It added that the case was undoubtedly one of murder, but that no arrest had been made, and that the case was one which presented some very perplexing and extraordinary features. Thats absolutely all we have at present, Mr Holm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t;Then, with your permission, we will leave it at that, Mr Mac. The temptation to form premature theories upon insufficient data is the bane of our profession. I can only see two things for certain at present: a great brain in London and a dead man in Sussex. Its the chain between that we are going to tra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 + + + +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