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T 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COWR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the fourth of February in the year 1875. It had been a severe winter, and the snow lay deep in the gorges of the Gilmerton Mountains. The steam plough had, however, kept the railtrack open, and the evening train which connects the long line of coal-mining and iron-working settlements was slowly groaning its way up the steep gradients which lead from Stagville on the plain to Vermissa, the central township which lies at the head of the Vermissa Valley. From this point the track sweeps downwards to Bartons Crossing, Helmdale, and the purely agricultural county of Merton. It was a single-track railroad, but at every siding, and they were numerous, long lines of trucks piled with coal and with iron ore told of the hidden wealth which had brought a rude population and a bustling life to this most desolate corner of the United States of Americ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desolate it was. Little could the first pioneer who had traversed it have ever imagined that the fairest prairies and the most lush water-pastures were valueless compared with this gloomy land of black crag and tangled forest. Above the dark and often scarcely penetrable woods upon their sides, the high, bare crowns of the mountains, white snow and jagged rock, towered upon either flank, leaving a long, winding, tortuous valley in the centre. Up this the little train was slowly craw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il lamps had just been lit in the leading passenger-car, a long, bare carriage in which some twenty or thirty people were seated. The greater number of these were workmen returning from their days toil in the lower portion of the valley. At least a dozen, by their grimed faces and the safety lanterns which they carried, proclaimed themselves as miners. These sat smoking in a group, and conversed in low voices, glancing occasionally at two men on the opposite side of the car, whose uniform and badges showed them to be policemen. Several women of the labouring class, and one or two travellers who might have been small local storekeepers, made up the rest of the company, with the exception of one young man in a corner by himself. It is with this man that we are concerned. Take a good look at him, for he is worth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s a fresh-complexioned, middle-sized young man, not far, one would guess, from his thirtieth year. He has large, shrewd, humorous gray eyes which twinkle enquiringly from time to time as he looks round through his spectacles at the people about him. It is easy to see that he is of a sociable and possibly simple disposition, anxious to be friendly to all men. Anyone could pick him at once as gregarious in his habits and communicative in his nature, with a quick wit and a ready smile. And yet the man who studied him more closely might discern a certain firmness of jaw and grim tightness about the lips which would warn him that there were depths beyond, and that this pleasant, brown-haired young Irishman might conceivably leave his mark for good or evil upon any society to which he was int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ing made one or two tentative remarks to the nearest miner, and received only short gruff replies, the traveller resigned himself to uncongenial silence, staring moodily out of the window at the fading landscape. It was not a cheering prospect. Through the growing gloom there pulsed the red glow of the furnaces on the sides of the hills. Great heaps of slag and dumps of cinders loomed up on each side, with the high shafts of the collieries towering above them. Huddled groups of mean wooden houses, the windows of which were beginning to outline themselves in light, were scattered here and there along the line, and the frequent halting-places were crowded with their swarthy inhabitants. The iron and coal valleys of the Vermissa district were no resorts for the leisured or the cultured. Everywhere there were stern signs of the crudest battle of life, the rude work to be done, and the rude, strong workers who di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traveller gazed out into this dismal country with a face of mingled repulsion and interest, which showed that the scene was new to him. At intervals he drew from his pocket a bulky letter to which he referred, and on the margins of which he scribbled some notes. Once from the back of his waist he produced something which one would hardly have expected to find in the possession of so mild-mannered a man. It was a navy revolver of the largest size. As he turned it slantwise to the light, the glint upon the rims of the copper shells within the drum showed that it was fully loaded. He quickly restored it to his secret pocket, but not before it had been observed by a working man who had seated himself upon the adjoining ben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lloa, mate! said he. You seem heeled and rea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young man smiled with an air of embarrass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aid he; we need them sometimes in the place I co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ere may that b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last from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stranger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ay find you need it here, said the wor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Is that so? The young man seemed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heard nothing of doings hereab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out of the 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 thought the country was full of it. Youll hear quick enough. What made you come 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eard there was always work for a willi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re you one of the Labour Un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ll get your job, I guess. Have you any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yet, but I have the means of making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s that, the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one of the Ancient Order of Freemen. Theres no town without a lodge, and where there is a lodge Ill find my frie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remark had a singular effect upon his companion. He glanced round suspiciously at the others in the car. The miners were still whispering among themselves. The two police officers were dozing. He came across, seated himself close to the young traveller, and held out his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ut it there,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and-grip passed between the tw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ee you speak the truth. But its well to make cer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raised his right hand to his right eyebrow. The traveller at once raised his left hand to his left eyebr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ark nights are unpleasant, said the work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for strangers to travel, the other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good enough. Im Brother Scanlan, Lodge 341, Vermissa Valley. Glad to see you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nk you. Im Brother John McMurdo, Lodge 29, Chicago. Bodymaster, J.H.Scott. But I am in luck to meet a brother so ea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re are plenty of us about. You wont find the Order more flourishing anywhere in the States than right here in Vermissa Valley. But we could do with some lads like you. I cant understand a spry man of the Labour Union finding no work to do in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found plenty of work to do, sai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hy did you le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nodded towards the policemen and smi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those chaps would be glad to know,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canlan groaned sympathe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trouble? he asked in a whisp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e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penitentiary job?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the 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a kill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s early days to talk of such things, said McMurdo, with the air of a man who had been surprised into saying more than he intended. Ive my own good reason for leaving Chicago, and let that be enough for you. Who are you that you should take it on yourself to ask such th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is gray eyes gleamed with sudden and dangerous anger from behind his glass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right, mate. No offence meant. The boys will think none the worse of you whatever you may have done. Where are you bound for n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o Vermis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third halt down the line. Where are you stay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ook out an envelope and held it close to the murky oil la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re is the address - Jacob Shafter, Sheridan Street. Its a boarding-house that was recommended by a man I knew in Chicag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dont know it, but Vermissa is out of my beat. I live at Hobsons Patch, and thats here where we are drawing up. But, say, theres one bit of advice Ill give you before we part. If youre in trouble in Vermissa, go straight to the Union House and see Boss McGinty. He is the bodymaster of Vermissa Lodge, and nothing can happen in these parts unless Black Jack McGinty wants it. So long, mate. Maybe well meet in Lodge one of these evenings. But mind my words; if you are in trouble go to Boss McGin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canlan descended, and McMurdo was left once again to his thoughts. Night had now fallen, and the flames of the frequent furnaces were roaring and leaping in the darkness. Against their lurid background dark figures were bending and straining, twisting, and turning, with the motion of winch or of windlass, to the rhythm of an eternal clank and ro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guess hell must look something like that, said a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turned and saw that one of the policemen had shifted in his seat and was staring out into the fiery was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or that matter, said the other policeman, I allow that hell must #be~ something like that. If there are worse devils down yonder than some we could name, its more than Id expect. I guess you are new to this part, young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hat if I am? McMurdo answered, in a surly vo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this, mister; that I should advise you to be careful in choosing your friends. I dont think Id begin with Mike Scanlan or his gang if I were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in thunder is it to you who are my friends? roared McMurdo, in a voice which brought every head in the carriage round to witness the altercation. Did I ask you for your advice, or did you think me such a sucker that I couldnt move without it? You speak when you are spoken to, and by the Lord youd have to wait a long time if it wa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thrust out his face, and grinned at the patrolman like a snarling d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two policemen, heavy, good-natured men, were taken aback by the extraordinary vehemence with which their friendly advances had been rej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offence, stranger, said one. It was a warning for your own good, seeing that you are, by your own showing, new to the pl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ew to the place, but Im not new to you and your kind, cried McMurdo, in cold fury. I guess youre the same in all places, shoving your advice in when nobody asks for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ybe well see more of you before very long, said one of the patrolmen, with a grin. Youre a real hand-picked one, if I am a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thinking the same, remarked the other. I guess we may meet ag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not afraid of you, and dont you think it, cried McMurdo. My names Jack McMurdo - see? If you want me youll find me at Jacob Shafters, at Sheridan Street, Vermissa, so Im not hiding from you, am I? Day or night I dare to look the like of you in the face. Dont make any mistake about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murmur of sympathy and admiration from the miners at the dauntless demeanour of the newcomer, while the two policemen shrugged their shoulders and renewed a conversation between themselves. A few minutes later the train ran into the ill-lit depot and there was a general clearing, for Vermissa was far the largest township on the line. McMurdo picked up his leather grip-sack, and was about to start off into the darkness when one of the miners accost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y gosh, mate, you know how to speak to the cops, he said, in a voice of awe. It was grand to hear you. Let me carry your grip-sack and show you the road. Im passing Shafters on the way to my own sha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as a chorus of friendly Good-nights from the other miners as they passed from the platform. Before ever he had set foot in it, McMurdo the turbulent had become a character in Vermiss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ountry had been a place of terror, but the township was in its way even more depressing. Down that long valley there was at least a certain gloomy grandeur in the huge fires and the clouds of drifting smoke, while the strength and industry of man found fitting monuments in the hills which he had spilled by the side of his monstrous excavations. But the town showed a dead level of mean ugliness and squalor. The broad street was churned up by the traffic into a horrible rutted paste of muddy snow. The sidewalks were narrow and uneven. The numerous gas-lamps served only to show more clearly a long line of wooden houses, each with its veranda facing the street, unkempt and dirty. As they approached the centre of the town, the scene was brightened by a row of well-lit stores, and even more by a cluster of liquor saloons and gaming-houses, in which the miners spent their hard-earned but generous w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Union House, said the guide, pointing to one saloon which rose almost to the dignity of being an hotel. Jack McGinty is the Boss the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sort of a man is he? asked McMurd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Have you never heard of the Bo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could I have heard of him when you know that I am a stranger in these par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thought his name was known right across the Union. Its been in the papers often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f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 the miner lowered his voice - over the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ffai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ood Lord, mister, you are queer goods, if I may say it without offence. Theres only one set of affairs that youll hear of in these parts, and thats the affairs of the Scowr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I seem to have read of the Scowrers in Chicago. A gang of murderers, are the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ush, on your life! cried the miner, standing still in his alarm, and gazing in amazement at his companion. Man, you wont live long in these parts if you speak in the open street like that. Many a man has had the life beaten out of him for l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know nothing about them. Its only what I have r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Im not saying that you have not read the truth. The man looked nervously round him as he spoke, peering into the shadows as if he feared to see some lurking danger. If killing is murder, then God knows there is murder and to spare. But dont you dare to breathe the name of Jack McGinty in connection with it, stranger, for every whisper goes back to him, and he is not one that is likely to let it pass. Now, thats the house youre after - that one standing back from the street. Youll find old Jacob Shafter that runs it as honest a man as lives in this townsh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ank you, said McMurdo, and shaking hands with his new acquaintance he plodded, his grip-sack in his hand, up the path which led to the dwelling-house, at the door of which he gave a resounding knock. It was opened at once by someone very different from what he had expe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a woman, young and singularly beautiful. She was of the Swedish type, blonde and fair-haired, with the piquant contrast of a pair of beautiful dark eyes, with which she surveyed the stranger with surprise and a pleasing embarrassment which brought a wave of colour over her pale face. Framed in the bright light of the open doorway, it seemed to McMurdo that he had never seen a more beautiful picture, the more attractive for its contrast with the sordid and gloomy surroundings. A lovely violet growing upon one of those black slag-heaps of the mines would not have seemed more surprising. So entranced was he that he stood staring without a word, and it was she who broke the sile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it was father, said she, with a pleasing little touch of a Swedish accent. Did you come to see him? He is down town. I expect him back every minut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cMurdo continued to gaze at her in open admiration until her eyes dropped in confusion before this masterful visi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iss, he said at last; Im in no hurry to see him. But your house was recommended to me for board. I thought it might suit me, and now I know it wi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are quick to make up your mind, said she, with a sm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one but a blind man could do as much, the other answ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he laughed at the compli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Come right in, sir, she said. Im Miss Ettie Shafter, Mr Shafters daughter. My mothers dead, and I run the house. You can sit down by the stove in the front room until father comes along. Ah, here he is; so you can fix things with him right aw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heavy, elderly man came plodding up the path. In a few words McMurdo explained his business. A man of the name of Murphy had given him the address in Chicago. He in turn had had it from someone else. Old Shafter was quite ready. The stranger made no bones about terms, agreed at once to every condition, and was apparently fairly flush of money. For twelve dollars a week, paid in advance, he was to have board and lodging. So it was that McMurdo, the self-confessed fugitive from justice, took up his abode under the roof of the Shafters, the first step which was to lead to so long and dark a train of events, ending in a far distant l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