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S LAST B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War Service of Sherlock Holm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nine oclock at night upon the second of August - the most terrible August in the history of the world. One might have thought already that Gods curse hung heavy over a degenerate earth, for there was an awesome hush and a feeling of vague expectancy in the sultry and stagnant air. The sun had long set, but one blood-red gash, like an open wound, lay low in the distant west. Above the stars were shining brightly, and below the lights of the shipping glimmered in the bay. The two famous Germans stood beside the stone parapet of the garden walk, with the long, low, heavily-gabled house behind them, and they looked down upon the broad sweep of the beach at the foot of the great chalk cliff on which Von Bork, like some wandering eagle, had perched himself four years before. They stood with their heads close together, talking in low, confidential tones. From below, the two glowing ends of their cigars might have been the smouldering eyes of some malignant fiend looking down in the dark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remarkable man this Von Bork - a man who could hardly be matched among all the devoted agents of the Kaiser. It was his talents which had first recommended him for the English mission, the most important mission of all, but since he had taken it over those talents had become more and more manifest to the half-dozen people in the world who were really in touch with the truth. One of these was his present companion, Baron Von Herling, the Chief Secretary of the Legation, whose huge hundred-horse-power Benz car was blocking the country lane as it waited to carry its owner back to Lond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ngs are moving very fast now, and quite in accordance with the timetable. So far as I can judge the trend of events, you will probably be back in Berlin within the week, the secretary was saying. When you get there, my dear Von Bork, I think you will be surprised at the welcome you will receive. I happen to know what is thought in the all-highest quarters of your work in this country. He was a huge man, the secretary, deep, broad, and tall, with a slow, heavy fashion of speech which had been his main asset in his political care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on Bork laug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are not very hard to deceive, these Englanders, he remarked. A more docile, simple folk could not be imag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nt know about that, said the other, thoughtfully. They have strange, unexpected limits, and one must learn to allow for them. It is that surface simplicity of theirs which makes a trap for the stranger. Ones first impression is that they are entirely soft. Then one comes suddenly upon something very hard, and you know that you have reached the limit and must adapt yourself to the fact. They have, for example, their insular conventions, which simply #must~ be obser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eaning good form and playing the game and that sort of thing? Von Bork sighed, as one who had suffered mu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eaning British prejudice and convention, in all its queer manifestations. As an example I may quote one of my own worst blunders - I can afford to talk of my blunders, for you know my work well enough to be aware of my successes. It was on my first arrival. I was invited to a weekend gathering at the country house of a Cabinet Minister. The conversation was amazingly indiscr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on Bork nodded. Ive been there, said he, dry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Well, I naturally sent a #rsum~ of the information to Berlin. Unfortunately, our good Chancellor is a little heavy-handed in these matters, and he transmitted a remark which showed that he was aware of what had been said. This, of course, took the trail straight to up me. Youve no idea the harm that it did me. There was nothing soft about our British hosts on that occasion, I can assure you. I was two years living it down. Now you, with this sporting pose of your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dont call it a pose. A pose is an artificial thing. This is quite natural. I am a born sportsman. I enjoy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at makes it the more effective. You yacht against them, you hunt with them, you play polo, you match them in every game. Your four-in-hand takes the prize at Olympia - I have even heard that you go to the length of boxing with the young officers. What is the result? Nobody takes you seriously. You are a good old sport, quite a decent fellow for a German, a hard-drinking, night-club, knock-about-town, devil-may-care young fellow. And all the time this quiet country-house of yours is the centre of half the mischief in England, and the sporting squire - the most astute secret-service man in Europe. Genius, my dear Von Bork - geni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flatter me, Baron. But certainly I may claim that my four years in this country have not been unproductive. Ive never shown you my little store. Would you mind stepping in for a mo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door of the study opened straight on to the terrace. Von Bork pushed it back, and, leading the way, he clicked the switch of the electric light. He then closed the door behind the bulky form which followed him, and carefully adjusted the heavy curtain over the latticed window. Only when all these precautions had been taken and tested did he turn his sunburned, aquiline face to his gu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me of my papers have gone, said he. When my wife and the household left yesterday for Flushing they took the less important with them. I must, of course, claim the protection of the Embassy for the oth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verything has been most carefully arranged. Your name has already been filed as one of the personal suite. There will be no difficulties for you or your baggage. Of course, it is just possible that we may not have to go. England may leave France to her fate. We are sure that there is no binding treaty between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Belgium? He stood listening intently for an ans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and Belgium to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on Bork shook his head. I dont see how that could be. There is a definite treaty there. It would be the end of her - and what an end! She could never recover from such a humili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would at least have peace for the mo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her hon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ut, my dear sir, we live in a utilitarian age. Honour is a medieval conception. Besides, England is not ready. It is an inconceivable thing, but even our special war-tax of fifty millions, which one would think made our purpose as clear as if we had advertised it on the front page of #The Times~, has not roused these people from their slumbers. Here and there one hears a question. It is my business to find an answer. Here and there also there is irritation. It is my business to soothe it. But I can assure you that so far as the essentials go - the storage of munitions, the preparation for submarine attack, the arrangements for making high explosives - nothing is prepared. How then can England come in, especially when we have stirred her up such a devils brew of Irish civil war, window-breaking furies, and God knows what to keep her thoughts at h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must think of her fu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that is another matter. I fancy that in the future we have our own very definite plans about England, and that your information will be very vital to us. It is today or tomorrow with Mr John Bull. If he prefers today we are perfectly ready, and the readier, my dear Von Bork, for your labours. If it is tomorrow, I need not tell you that we shall be more ready still. I should think they would be wiser to fight with allies than without them, but that is their own affair. This week is their week of destiny. But let us get away from speculation and back to #real-politik~. You were speaking of your pap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sat in the armchair with the light shining upon his broad, bald head, while he puffed sedately at his cigar and watched the movements of his compan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large oak-panelled, book-lined room had a curtain hung in the farther corner. When this was drawn it disclosed a large brass-bound safe. Von Bork detached a small key from his watch-chain, and after some considerable manipulation of the lock he swung open the heavy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ook! said he, standing clear, with a wave of his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light shone vividly into the opened safe, and the secretary of the Embassy gazed with an absorbed interest at the rows of stuffed pigeon-holes with which it was furnished. Each pigeon-hole had its label, and his eyes, as he glanced along them, read a long series of such titles as Fords, Harbour-Defences, Aeroplanes, Ireland, Egypt, Portsmouth Forts, The Channel, Rosyth, and a score of others. Each compartment was bristling with papers and pl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lossal! said the secretary. Putting down his cigar he softly clapped his fat h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all in four years, Baron. Not such a bad show for the hard-drinking, hard-riding country squire. But the gem of my collection is coming and there is the setting all ready for it. He pointed to a space over which Naval Signals was prin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you have a good #dossier~ there alrea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t of date and waste paper. The Admiralty in some way got the alarm and every code has been changed. It was a blow, Baron - the worst set-back in my whole campaign. But thanks to my cheque-book, and the good Altamont, all will be well to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aron looked at his watch, and gave a guttural exclamation of disappoint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really can wait no longer. You can imagine that things are moving at present in Carlton House Terrace and that we have all to be at our posts. I had hoped to be able to bring news of your great #coup~. Did Altamont name no h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on Bork pushed over a tele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ll come without fail tonight and bring new sparking-plugs. - ALTAM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arking-plugs, e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see, he poses as a motor expert, and I keep a full garage. In our code everything likely to come up is named after some spare part. If he talks of a radiator it is a battleship, of an oil-pump a cruiser, and so on. Sparking-plugs are naval sign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rom Portsmouth at midday, said the secretary, examining the superscription. By the way, what do you give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ive hundred pounds for this particular job. Of course, he has a salary as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greedy rogue. They are useful, these traitors, but I grudge them their blood-mo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grudge Altamont nothing. He is a wonderful worker. If I pay him well, at least he delivers the goods, to use his own phrase. Besides, he is not a traitor. I assure you that our most pan-Germanic Junker is a sucking-dove in his feelings towards England as compared with a real bitter Irish-Ameri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an Irish-Ameri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you heard him talk you would not doubt it. Sometimes I assure you I can hardly understand him. He seems to have declared war on the Kings English as well as on the English King. Must you really go? He may be here any mo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m sorry, but I have already overstayed my time. We shall expect you early tomorrow, and when you get that signal-book through the little door on the Duke of Yorks steps you can put a triumphant #Finis~ to your record in England. What! Tokay! He indicated a heavily-sealed dust-covered bottle which stood with two high glasses upon a sa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ay I offer you a glass before your jour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thanks. But it looks like revel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ltamont has a nice taste in wines, and he took a fancy to my Tokay. He is a touchy fellow and needs humouring in small things. He is absolutely vital to my plans, and I have to study him, I assure you. They had strolled out on to the terrace again, and along it to the farther end, where, at a touch from the Barons chauffeur, the great car shivered and chuckled. Those are the lights of Harwich, I suppose, said the secretary, pulling on his dust-coat. How still and peaceful it all seems. There may be other lights within the week, and the English coast a less tranquil place! The heavens, too, may not be quite so peaceful if all that the good Zeppelin promises us comes true. By the way, who is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ly one window showed a light behind them. In it there stood a lamp, and beside it, seated at a table, was a dear old ruddy-faced woman in a country cap. She was bending over her knitting and stopping occasionally to stroke a large black cat upon a stool beside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Martha, the only servant I have 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ecretary chuck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might almost personify Britannia, said he, with her complete self-absorption and general air of comfortable somnolence. Well, #au revoir~, Von Bork! With a final wave of his hand he sprang into the car, and a moment later the two golden cones from the headlights shot forward through the darkness. The secretary lay back in the cushions of the luxurious limousine with his thoughts full of the impending European tragedy, and hardly observing that as his car swung round the village street it nearly passed over a little Ford coming in the opposite dir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on Bork walked slowly back to the study when the last gleams of the motor lamps had faded into the distance. As he passed he observed that his old housekeeper had put out her lamp and retired. It was a new experience to him, the silence and darkness of his widespread house, for his family and household had been a large one. It was a relief to him, however, to think that they were all in safety, and that, but for that one old woman who had lingered in the kitchen, he had the whole place to himself. There was a good deal of tidying up to do inside his study, and he set himself to do it, until his keen, handsome face was flushed with the heat of the burning papers. A leather valise stood beside his table, and into this he began to pack very neatly and systematically the precious contents of his safe. He had hardly got started with the work, however, when his quick ears caught the sound of a distant car. Instantly he gave an exclamation of satisfaction, strapped up the valise, shut the safe, locked it, and hurried out on to the terrace. He was just in time to see the lights of a small car come to a halt at the gate. A passenger sprang out of it and advanced swiftly towards him, while the chauffeur, a heavily-built, elderly man with a gray moustache, settled down like one who resigns himself to a long vig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asked Von Bork, eagerly, running forward to meet his visi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answer the man waved a small brown-paper parcel triumphantly above his 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can give me the glad hand tonight, mister, he cried. Im bringing home the bacon at l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igna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ame as I said in my cable. Every last one of them - semaphore, lamp-code, Marconi - a copy, mind you, not the original. The sucker that sold it would have handed over the book itself. That was too dangerous. But its the real goods, and you can lay to that. He slapped the German upon the shoulder with a rough familiarity from which the other winc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me in, he said. Im all alone in the house. I was only waiting for this. Of course, a copy is better than the original. If an original were missing they would change the whole thing. You think its all safe about this cop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Irish-American had entered the study and stretched his long limbs from the armchair. He was a tall, gaunt man of sixty, with clear-cut features and a small goatee beard, which gave him a general resemblance to the caricatures of Uncle Sam. A half-smoked, sodden cigar hung from the corner of his mouth, and as he sat down he struck a match and relit it. Making ready for a move? he remarked, as he looked round him. Say, mister, he added, as his eyes fell upon the safe from which the curtain was now removed, you dont tell me you keep your papers in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sh, in a wide-open contraption like that! And they reckon you to be some spy. Why, a Yankee crook would be into that with a can-opener. If Id known that any letter of mine was goin to lie loose in a thing like that Id have been a mutt to write to you at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ould puzzle any of your crooks to force that safe, Von Bork answered. You wont cut that metal with any to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e 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ts a double combination lock. You know what tha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earch me, said the American, with a shru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you need a word as well as a set of figures before you can get the lock to work. He rose and showed a double-radiating disc round the keyhole. This outer one is for the letters, the inner one for the fig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ll, thats f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its not quite so simple as you thought. It was four years ago that I had it made, and what do you think I chose for the word and fig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beyond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chose August for the word, and 1914 for the figures, and here we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Americans face showed his surprise and admi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but that was smart! You had it down to a fine 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a few of us even then could have guessed the date. Here it is, and Im shutting down tomorrow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guess youll have to fix me up too. Im not staying in this goldarned country all on my lonesome. In a week or less, from what I see, John Bull will be on his hind legs and fair rampin. Id rather watch him from over the w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youre an American citiz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so was Jack James an American citizen, but hes doing time in Portland all the same. It cuts no ice with a British copper to tell him youre an American citizen. Its British law and order over here, says he. By the way, mister, talking of Jack James it seems to me you dont do much to cover your m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do you mean? Von Bork asked, sharp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you are their employer, aint you? Its up to you to see that they dont fall down. But they do fall down, and when did you ever pick them up? Theres Jam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Jamess own fault. You know that yourself. He was too self-willed for the jo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James was a bonehead - I give you that. Then there was Holl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an was m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he went a bit woozy towards the end. Its enough to make a man bughouse when he has to play a part from mornin to night, with a hundred guys all ready to set the coppers wise to him. But now there is Stein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on Bork started violently, and his ruddy face turned a shade pa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about Stei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eyve got him, thats all. They raided his store last night, and he and his papers are all in Portsmouth Jail. Youll go off and he, poor devil, will have to stand the racket, and lucky if he gets clear with his life. Thats why I want to get over the salt water as soon as you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on Bork was a strong, self-contained man, but it was easy to see that the news had shaken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could they have got on to Steiner? he muttered. Thats the worst blow y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you nearly had a darned sight worse one, for I believe they are not far off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dont mean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re thing. My landlady down Fratton way had some enquiries, and when I heard of it I guessed it was time for me to hustle. But what I want to know, mister, is how the coppers know these things? Steiner is the fifth man youve lost since I signed on for you, and I know the name of the sixth if I dont get a move on. How do you explain it, and aint you ashamed to see your men go down like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on Bork flushed crim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dare you speak in such a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I didnt dare things, mister, I wouldnt be in your service. But Ill tell you straight what is in my mind. Ive heard that with you German politicians when an agent has done his work you are not very sorry to see him put 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on Bork sprang to his f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 you dare to suggest that I have given away my own ag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nt stand for that, mister, but theres a stool pigeon or a cross somewhere, and its up to you to find out where it is. Anyhow, I am taking no more chances. Its me for little Holland, and the sooner the be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on Bork had mastered his an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ve been allies too long to quarrel now at the very hour of victory, said he. Youve done splendid work and taken big risks, and I cant forget it. By all means go to Holland, and you can come up with us to Berlin or get a boat from Rotterdam to New York. No other line will be safe a week from now, when Von Tirpitz gets to work. But let us settle up, Altamont. Ill take that book and pack it with the r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American held the small parcel in his hand, but made no motion to give it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about the dough? 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w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oodle. The reward. The five hundred pounds. The gunner turned durned nasty at the last, and I had to square him with an extra hundred dollars or it would have been nitsky for you and me. Nothin doin! says he, and he meant it too, but the last hundred did it. Its cost me two hundred pound from first to last, so it isnt likely Id give it up without gettin my w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on Bork smiled with some bitterness. You dont seem to have a very high opinion of my honour, said he; you want the money before you give up the b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mister, it is a business pro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ll right. Have your way. He sat down at the table and scribbled a cheque, which he tore from the book, but he refrained from handing it to his companion. After all, since we are to be on such terms, Mr Altamont, said he, I dont see why I should trust you any more than you trust me. Do you understand? he added, looking back over his shoulder at the American. Theres the cheque upon the table. I claim the right to examine that parcel before you pick the money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American passed it over without a word. Von Bork undid a winding of string and two wrappers of paper. Then he sat gazing for a moment in silent amazement at a small blue book which lay before him. Across the cover was printed in golden letters Practical Handbook of Bee Culture. Only for one instant did the master-spy glare at this strangely irrelevant inscription. The next he was gripped at the back of his neck by a grasp of iron, and a chloroformed sponge was held in front of his writhing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other glass, Watson? said Mr Sherlock Holmes, as he extended the dusty bottle of Imperial Tokay. We must drink to this joyous reun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thick-set chauffeur, who had seated himself by the table, pushed forward his glass with some eager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a good wine, Holmes, he said, when he had drunk heartily to the senti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remarkable wine, Watson. Our noisy friend upon the sofa has assured me that it is from Franz Josephs special cellar at the Schoenbrunn Palace. Might I trouble you to open the window, for chloroform vapour does not help the pal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afe was ajar, and Holmes, who was now standing in front of it, was removing #dossier~ after #dossier~, swiftly examining each, and then packing it neatly in Von Borks valise. The German lay upon the sofa sleeping stertorously, with a strap round his upper arms and another round his le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need not hurry ourselves, Watson. We are safe from interruption. Would you mind touching the bell. There is no one in the house except old Martha, who has played her part to admiration. I got her the situation here when first I took the matter up. Ah, Martha, you will be glad to hear that all is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pleasant old lady had appeared in the doorway. She curtsied with a smile to Mr Holmes, but glanced with some apprehension at the figure upon the sof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all right, Martha. He has not been hurt at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glad of that, Mr Holmes. According to his lights he has been a kind master. He wanted me to go with his wife to Germany yesterday, but that would hardly have suited your plans, would it,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ndeed, Martha. So long as you were here I was easy in my mind. We waited some time for your signal to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the secretary, sir; the stout gentleman from Lond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know. His car passed ours. But for your excellent driving, Watson, we should have been the very type of Europe under the Prussian juggernaut. What more, Marth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ought he would never go. I knew that it would not suit your plans, sir, to find him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ndeed. Well, it only meant that we waited half an hour or so on the hill until I saw your lamp go out and knew that the coast was clear. You can report to me tomorrow in London, Martha, at Claridges Hot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good,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uppose you have everything ready to le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He posted seven letters today. I have the addresses, as usual. He received nine; I have these al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good, Martha. I will look into them tomorrow. Good-night. These papers, he continued, as the old lady vanished, are not of very great importance for, of course, the information which they represent has been sent off long ago to the German Government. These are the originals which could not safely be got out of the coun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they are of no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ould not go so far as to say that, Watson. They will at least show our people what is known and what is not. I may say that a good many of these documents have come through me, and I need not add are thoroughly untrustworthy. It would brighten my declining years to see a German cruiser navigating the Solent according to the minefield plans which I have furnished. But you, Watson, - he stopped his work and took his old friend by the shoulders, Ive hardly seen you in the light yet. How have the years used you? You look the same blithe boy as 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eel twenty years younger, Holmes. I have seldom felt so happy as when I got your wire asking me to meet you at Harwich with the car. But you, Holmes - you have changed very little - save for that horrible goat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se are the sacrifices one makes for ones country, Watson, said Holmes, pulling at his little tuft. Tomorrow it will be but a dreadful memory. With my hair cut and a few other superficial changes I shall no doubt reappear at Claridges tomorrow as I was before this American stunt - I beg your pardon, Watson; my well of English seems to be permanently defiled - before this American job came my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you had retired, Holmes. We heard of you as living the life of a hermit among your bees and your books in a small farm upon the South Dow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Watson. Here is the fruit of my leisured ease, the #magnum opus~ of my latter years! He picked up the volume from the table and read out the whole title,  Practical Handbook of Bee Culture, with some Observations upon the Segregation of the Queen. Alone I did it. Behold the fruit of pensive nights and laborious days, when I watched the little working gangs as once I watched the criminal world of Lond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how did you get to work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I have often marvelled at it myself. The Foreign Minister alone I could have withstood, but when the Premier also deigned to visit my humble roof - ! The fact is, Watson, that this gentleman upon the sofa was a bit too good for our people. He was in a class by himself. Things were going wrong, and no one could understand why they were going wrong. Agents were suspected or even caught, but there was evidence of some strong and secret central force. It was absolutely necessary to expose it. Strong pressure was brought upon me to look into the matter. It has cost me two years, Watson, but they have not been devoid of excitement. When I say that I started my pilgrimage at Chicago, graduated in an Irish secret society at Buffalo, gave serious trouble to the constabulary at Skibbereen, and so eventually caught the eye of a subordinate agent of Von Bork, who recommended me as a likely man, you will realize that the matter was complex. Since then I have been honoured by his confidence, which has not prevented most of his plans going subtly wrong and five of his best agents being in prison. I watched them, Watson, and I picked them as they ripened. Well, sir, I hope that you are none the wor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last remark was addressed to Von Bork himself, who, after much gasping and blinking, had lain quietly listening to Holmess statement. He broke out now into a furious stream of German invective, his face convulsed with passion. Holmes continued his swift investigation of documents, his long, nervous fingers opening and folding the papers while his prisoner cursed and sw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ough unmusical, German is the most expressive of all languages, he observed, when Von Bork had stopped from pure exhaustion. Halloa! Halloa! he added, as he looked hard at the corner of a tracing before putting it in the box. This should put another bird in the cage. I had no idea that the paymaster was such a rascal, though I have long had an eye upon him. Dear me, Mister Von Bork, you have a great deal to answer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prisoner had raised himself with some difficulty upon the sofa and was staring with a strange mixture of amazement and hatred at his cap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all get level with you, Altamont, he said, speaking with slow deliberation. If it takes me all my life I shall get level with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old sweet song, said Holmes. How often have I heard it in days gone by! It was a favourite ditty of the late lamented Professor Moriarty. Colonel Sebastian Moran has also been known to warble it. And yet I live and keep bees upon the South Dow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urse you, you double traitor! cried the German, straining against his bonds and glaring murder from his furious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it is not so bad as that, said Holmes, smiling. As my speech surely shows you, Mr Altamont of Chicago had no existence in fact. He was a concoction, a myth, an isolated strand from my bundle of personalities. I used him and he is g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who are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really immaterial who I am, but since the matter seems to interest you, Mr Von Bork, I may say that this is not my first acquaintance with the members of your family. I have done a good deal of business in Germany in the past, and my name is probably familiar to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ould wish to know it, said the Prussian, grim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I who brought about the separation between Irene Adler and the late King of Bohemia when your cousin Heinrich was the Imperial Envoy. It was I also who saved from murder, by the Nihilist Klopman, Count Von und Zu Grafenstein, who was your mothers elder brother. It was I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on Bork sat up in amaz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only one man -  he c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on Bork groaned and sank back on the sofa. And most of that information came through you! he cried. What is it worth? What have I done? It is my ruin for 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certainly a little untrustworthy, said Holmes. It will require some checking, and you have little time to check it. Your admiral may find the new guns rather larger than he expects, and the cruisers perhaps a trifle fa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on Bork clutched at his own throat in desp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are a good many other points of detail which will no doubt come to light in good time. But you have one quality which is very rare in a German, Mr Von Bork: you are a sportsman, and you will bear me no ill-will when you realize that you, who have outwitted so many other people, have at last been outwitted yourself. After all, you have done your best for your country and I have done my best for mine, and what could be more natural? Besides, he added, not unkindly, as he laid his hand upon the shoulder of the prostrate man, it is better than to fall before some more ignoble foe. These papers are now ready, Watson. If you will help me with our prisoner I think that we may get started for London at o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no easy task to move Von Bork, for he was a strong and a desperate man. Finally, holding either arm, the two friends walked him very slowly down the garden path, which he had trod with such proud confidence when he received the congratulations of the famous diplomatist only a few hours before. After a short, final struggle he was hoisted, still bound hand and foot, into the spare seat of the little car. His precious valise was wedged in beside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rust that you are as comfortable as circumstances permit, said Holmes, when the final arrangements were made. Should I be guilty of a liberty if I lit a cigar and placed it between your li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all amenities were wasted upon the angry Ger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uppose you realize, Mr Sherlock Holmes, said he, that if your Government bears you out in this treatment it becomes an act of w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about your Government and all this treatment? said Holmes, tapping the val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a private individual. You have no warrant for my arrest. The whole proceeding is absolutely illegal and outrage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bsolutely,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Kidnapping a German su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stealing his private pap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you realize your position, you and your accomplice here. If I were to shout for help as we pass through the villag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sir, if you did anything so foolish you would probably enlarge the too-limited titles of our village inns by giving us The Dangling Prussian as a sign-post. The Englishman is a patient creature, but at present his temper is a little inflamed, and it would be as well not to try him too far. No, Mr Von Bork, you will go with us in a quiet, sensible fashion to Scotland Yard, whence you can send for your friend Baron Von Herling and see if even now you may not fill that place which he has reserved for you in the Ambassadorial suite. As to you, Watson, you are joining up with your old service, as I understand, so London wont be out of your way. Stand with me here upon the terrace, for it may be the last quiet talk that we shall ever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two friends chatted in intimate converse for a few minutes, recalling once again the days of the past, whilst their prisoner vainly wriggled to undo the bonds that held him. As they turned to the car Holmes pointed back to the moonlit sea and shook a thoughtful 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s an east wind coming,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not, Holmes. It is very wa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 old Watson! You are the one fixed point in a changing age. Theres an east wind coming all the same, such a wind as never blew on England yet. It will be cold and bitter, Watson, and a good many of us may wither before its blast. But its Gods own wind none the less, and a cleaner, better, stronger land will lie in the sunshine when the storm has cleared. Start her up, Watson, for its time that we were on our way. I have a cheque for five hundred pounds which should be cashed early, for the drawer is quite capable of stopping it, if he ca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