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LEY OF FEAR, PAR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Holmes reading at the start of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note from Porlock; Practical Beekeeping; His scrapbooks; The agony column of the Gazette; Goethe's Complete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Porlock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One of Moriarty's henchmen; One of the Baker Street Irregulars; A Scotland Yard constable; A warehouseman in the East End; Captain of the Lone S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Porlock Work fo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ofessor Moriarty; Sherlock Holmes; Himself; The Scowrers; Scotland Y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, in "The Valley of Fear", is credited with having written The Dynamics of an Asteroi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ofessor Moriarty; Porlock; Sherlock Holmes; Colonel Sebastian Moran; Sir John Birl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odd about the note Holmes received from Porlock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in cipher; It was written in blood; There was no visible writing; It was addressed to Watson; It was written back-to-fr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Porlock let Holmes dow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scared of Moriarty; He was killed; He disappeared; He was arrested; He wanted mor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ook proved to be the key to Porlock's lett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hitaker's Almanac; The Bible; Bradshaws; The dictionary; Practical Be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Whitaker's Almanac not at first provide a solution to Porlock's lett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olmes used the wrong edition; Holmes read the wrong page; Porlock's references were wrong; The pages were misnumbered; Several pages were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Scotland Yard policeman was involv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acdonald; Lestrade; Gregson; White Mason; L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ews did Macdonald bring to Baker Street at the start of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Douglas was murdered; That Moriarty had escaped; That Porlock was dead; That Birlstone was dead; That Lestrade was horribly inj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Holmes not surprised to hear of Douglas's death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rlock's message warned him; He had received a telegram; He was never surprised by murder; It was in the morning paper; Douglas's wife was his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Holmes never discovered Porlock's real identit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promised not to; Porlock was a slippery customer; Porlock always sent an emissary; He had tried and failed; He knew it was Mori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Holmes know that Porlock was a nom de plum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orlock had told him; From his handwriting; No one of that name existed; Moriarty had admitted it; It was a well-known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painted the picture hanging above Moriarty's desk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ean Baptiste Greuze; Moriarty; Moriarty's daughter; Jean Auguste Renoir; M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significance of the picture hanging above Moriarty's desk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s cost; Its size; It hid a safe; It was a picture of his daughter; It was painted over a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ad Holmes ever met Moriarty by the time of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; Yes; He did not think so; Twice; Once, rec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iscover when he examined Moriarty's private paper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thing compromising; Forty thousand in gold; A South African passport; Everything was written in cipher; Enough to put him away for 10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Jonathan Wil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master criminal of the 1750s; The Douglas's butler; The 221B Baker Street page; Moriarty's chief of staff; Author of Practical Beekee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Colonel Sebastian Mora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riarty's Chief of Staff; The Douglas's Butler; A master criminal of the 1750s; Moriarty's estranged stepbrother; Moriarty's favourite assass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much did Moriarty pay Colonel Sebastian Moran in "The Valley of Fear"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00 a year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0 a year;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,000 a year; Nothing, he had his own income; Moran was not in Moriarty's p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ignificant fact did Holmes discover when he tracked down Moriarty's cheque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used six different banks; He never wrote cheques; He only banked in America; He used six aliases; He only wrote cheques for small su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White Maso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local officer in charge; Macdonald's Scotland Yard associate; Porlock's real name; The Douglas's butler; Macdonald's Scotland Yard ri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ich English county is "The Valley of Fear" set?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ussex; Hampshire; Surrey; Kent; West Gloucestersh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Name the English village where the murder was committed in "The Valley of Fea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irlstone; Roundstone; Rondelstone; Brakestone; Mason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urrounded the Manor House of Birlston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orty foot wide moat; A small river; A well-maintained coppice; A wide expanse of moorland; About half a dozen ploughe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John Douglas made his mone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alifornian goldfields; The Australian tin-mines; The South African diamond-mines; Cattle ranching in Texas; Spice dealing in the West Ind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tionality was John Douglas's wif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nglish; German; American; Mexican; Malays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Cecil James Barker, of Hales Lodge, Hampstead,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Douglas's friend; Porlock's real name; The owner of the missing bicycle; The victim's real name; A London crook working for Hol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Douglas's butler's nam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mes; James; Baynes; Crane; Hodgek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the drawbridge set when the police first arrived on the scene of the traged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down; It was fully up; It was being lowered; It was being raised; It was stuck in mid-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eapon was used to commit the Birlston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awn-off shotgun; A hammer; A candlestick; A bicycle pump; A dumb-b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found on the window-sill in the room of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loodstained footprint; Drops of blood; Havana cigar ash; A torn spider-web and mudstains; Two empty shotgun cartrid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was it first assumed that the murderer had made his escape from the hous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wading across the moat; By lowering the drawbridge; By boat down the river; On horseback across the fields; On foot through the barle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s Douglas's supposed reaction on seeing John Douglas's bod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not allowed to see the body; She screamed and fainted; She said "So! At last"; She ran weeping into the night; She tried to kill he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the drawbridge been raised so late on the day of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Douglas had visitors to tea; Ames had forgotten; John Douglas had ordered it so; It had not been properly working; A late visitor was exp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inscribed on the card found beside the Birlstone murder vict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V 341; John Douglas, 341; JD 341; 341 Vermissa; Vermissa 34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John Douglas put a hammer in the room where the body was foun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been fixing pictures; For his protection; To nail down a loose floorboard; To batten down the windows; To put a new handle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mark was found on the dead man's bod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triangle inside a circle; JD 341; A circle inside a square; Three intertwined triangles; Three intertwined cir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Ames, the butler, notice about the dead man that so astonished h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wedding-ring was missing; A branded mark; A tattoo - JD 341; A carved cross and triangle; Writing in blood across the ch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hite Mason discover about the hammer found in the room with the dead bod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thing significant; Bloodstains; Fresh scratches; A few wisps of grizzled hair; Traces of paraffin o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the letters engraved on the shotgun signif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ennsylvania Small Arms Company; Ohio Armaments and Ordnance Co; Texas Firearms and Munitions Co; Canadian Sportsman's Association; Kentucky Trappers' Comp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found behind the curtain in the room where the murder occurr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ootmarks; A pool of blood; A pool of water; A broken whiskey glass; A rolled up yellow overco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cerned Holmes about John Douglas's dumb-bell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re was only one; They were missing; They were rusted; One had been dropped from a height; They were of different we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had the supposed murderer travelled to Birlstone Manor Hous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Bicycle; On foot, in wellingtons; On foot, in slippers; On horseback; In a dogc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been John Douglas's state of mind the day before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restless and excited; He was the same as always; He had been short tempered; He had been calm and considered; He had been extremely ha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Valley of Fear", what was John Douglas's real nationalit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rish; American; German; English; Canad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Valley of Fear", where had John Douglas and Cecil Barker first 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California; In Skiberreen; In Ontario; In Chicago; In Alice Sp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Valley of Fear", what business had John Douglas and Cecil Barker been partners 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oldmining; Cattle ranching; Fruit growing; Wine making; Gu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John Douglas's first wife die of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yphoid; She was shot; She drowned in the Missouri; Scarlet fever; She fell from a cl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Cecil Barker's reaction when Macdonald asked him if he saw much of Mrs Dougla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took offence; He laughed; He shut up; He blushed and stammered; He walked from th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Valley of Fear", where had john Douglas and his second wife me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 a London boarding-house; On a train to Edinburgh; On the boat from the States; On the shingle at Southsea; At the Birlstone annual f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iscover about the bloody footprint on the window-sil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Barker had made it himself; That it was made by Mrs Douglas; That the blood was not real; That it was an American bootprint; That it was made before the murd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Watson discover behind a bush in the Manor House garde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s Douglas and Mr Barker; A bicycle and shotgun cartridges; Mrs Douglas and the housekeeper; A yellow overcoat and a saddle-bag; Mr Barker and a stra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upset Watson about Mrs Douglas's behaviour the day after her husband's death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found her laughing; He found her kissing Cecil Barker; She lied about her whereabouts; She threw away her wedding-ring; She dressed gaily and j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question did Barker ask of Watson the day after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f Holmes was a free agent; If he knew a good solicitor; If he knew a good stockbroker; Could death certificates be forged; If all poisons were trac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Upon what did Holmes say the answer to the murder lay on the day after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missing dumb-bell; The falsified footprint; Chemical analysis of the wine; Understanding VV 341; Tracking the bicy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se evidence allowed Holmes to fix the time of the murder half an hour earlier than stat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housekeeper's - Mrs Allen; The butler's - Ames; The wife's - Mrs Douglas; The friend's - Cecil Barker; The dead body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clusion did Watson come to concerning Mrs Douglas and Cecil Bark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lovers; They were shielding the murderer; They hated each other; They had employed the murderer; They both hated John Doug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rs Allen, the housekeeper, think she had heard half an hour before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lamming door; A gunshot; An argument between the Douglases; A row between Douglas and Barker; A whistling in the ga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ignificant about a man named Hargrave at the Eagle Commercial Hote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the bicycle owner; He had been seen with Cecil Barker; He was Mrs Allen's son-in-law; He had asked about John Douglas; He had been seen with Mrs Doug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Inspector Macdonald and White Mason suspect of murdering John Dougla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Hargrave; Cecil Barker; Mrs Douglas; They suspected suicide; Ames, the bu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"The Valley of Fear", when Holmes spent the night in the study, what article of Watson's did he t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is umbrella; His revolver; His stick; His overcoat; His snuff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three words of advice did Holmes offer the two policemen on the second day after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bandon the case; Swim in the moat; Find the cyclist; Return to London; Find the Prof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Holmes spend a several hours alone in the stud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oking for the missing dumb-bell; Looking for secret rooms; Waiting for a message; Searching for clues; To flush out the murde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urse of action did Holmes suggest for the two policemen on the second day after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long country walk; Immediate return to London; A cross-country bicycle ride; To spend time in the study; A year at univer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import of the note to Barker that Holmes dictated to Macdonal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moat was to be emptied; The case was closed; Everything was known; The murderer was dead; To supply two chickens by tea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was taken the night after Holmes sent the moat-emptying message Bark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vigil outside the study window; They all hid in the study; A tail was put on to Barker; Mrs Douglas was sent to Tunbridge; A smoking fire was lit in the stud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Holmes etc find in the study with the missing dumb-bel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r Cecil Barker; Mr John Douglas; Mrs Douglas; Mr Hargrave; Ames, the but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the missing dumb-bell been used fo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eighting a bundle of clothes; Killing John Douglas; Killing Mr Hargrave; Breaking open a door; Counterbalancing a spring-l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Holmes deduce that V.V. on the card by the dead man stood fo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Vermissa Valley; Vermont, Victoria; Victor Vanner; Verity Vance; Valley V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surprise entrant to the study on the second night after the mu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hn Douglas; Ames, the Butler; Bodymaster McGinty; Mr Hargrave; Mrs Dougl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John Douglas spent his two days in hiding doing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riting the "Valley of Fear"; Longing for a cigarette; Thinking over his past crimes; Preparing his confession; Reading the B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set John Douglas on his guard before the killing occurr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aw a man he recognized; He received a note from Porlock; He was warned by McGinty; A message was scrawled on his door; It was the anniversary of his c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 Hargrave's real nam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ed Baldwin; Boss McGinty; John Douglas; Jack McMurdo; Jacob Sh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ompted John Douglas to devise his scheme of deceptio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eeing the brand on Baldwin's arm; His wife; Fear and panic; It was an old trick from the States; Hargrave's shotg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lue did Holmes fail to notice on the dead ma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pointless face plaster; The Sign of Four; The shotgun cartridges; The false moustache; The tallow in his closed left e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had John Douglas not placed his wedding-ring on Ted Baldwin's bod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couldn't get it off; Baldwin's finger was too fat; For sentimental reasons; He forgot; His wife wouldn't le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LLEY OF FEAR, PART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Name the mountain range where "The Valley of Fear"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Gilmerton; Colorado; Sheridan; Scowrers; The Rock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chief industrial occupation of the Vermissa Valle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al mining and iron working; Tin mining and fur trapping; Gold and silver mining; Lumberjacking; Cattle and sheep far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cMurdo travel to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train; On foot; By covered wagon; In a cattle truck; On horse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McMurdo last resided before coming to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icago; Quebec; New Orleans; Skiberreen; New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cMurdo doing when Scanlan first approached h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xamining his revolver; Arguing with policemen; Making eyes at a girl; Polishing a large bowie knife; Eating a pack-lu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generic name for the order to which Scanlan and McMurdo belong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ncient Order of Freemen; The Freemasons; The Anti-Catholic League; The Scowrers; The Order of American Brotherh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Scanlan check that McMurdo was truly a member of the Or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a handshake and codewords; By checking his membership card; He forgot to; By checking the brand on his arm; By checking the tattoo on his h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ith whom did McMurdo stay when he first arrived in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ob Shafter; Hobson Patch; Captain Marvin; Jonas Pinto; Ted Bald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Scanlan recommend McMurdo should go and see if he was in trouble when he first met h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ss McGinty; Captain Marvin; Ted Baldwin; Birdy Edwards; Tiger C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McMurdo quarrel with even before he arrived in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policemen; Ted Baldwin; Captain Marvin; Boss McGinty; Mike Scan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Ettie Shafter's ethnic origi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wedish; Greek; Italian; Irish; Ger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MCMurdo say he had worked in Chicag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awmill; Union House; A meat packing factory; Central Hall; A paint 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From which part of Ireland did McMurdo say he cam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naghan; Royal Meath; Kilkenny; Galway; Sli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name of the girl McMurdo court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ttie Shafter; Effie Shafter; Effie Baldwin; Ettie McGinty; Effie McGi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temporary job did McMurdo get when he first came to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ook-keeper; Miner; Rancher; Mine guard; Stable-b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the Scowrer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Ancient Order of Freemen; The Molly Mcguires; The Brotherhood of Free Americans; The Freemasons; The Tin-miner's un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Jacob Shafter tell McMurdo to find other lodging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belonged to the Order of Freemen; He loved his daughter; He knew of his past; He wanted Baldwin for his daughter; His daughter wanted him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Ettie want McMurdo to do after her father had thrown him ou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eave Vermissa taking her with him; Go away and never see her again; Kill Ted Baldwin; Leave Vermissa for ever; Kill her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stablishment did McGinty own in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bar; A stable; The newspaper; A brothel; A general st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ublic office did McGinty hold in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Commissioner for Roads; He was Clerk of Works; He was the Sheriff; He was Mayor; He was the official ass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eason did McMurdo give McGinty for not telling him why he had fled Chicag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 brother may tell a brother a lie; It was his own affair; He did not want it spread around; It was a police matter; It was not Lodge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cMurdo eventually tell McGinty about his pas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gave him a newspaper cutting; In a private room; He got Ettie to tell him; He gave him a letter; He openly conf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m had McMurdo killed in Chicag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onas Pinto; Belvedere Whales; Michelangelo Colli; Marvin Pike; Black Jack P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what line of business had McMurdo and Pinto been working in Chicag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oining; Burglary; Blackmail; Highway robbery; Frau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McMurdo not flinch when McGinty pulled a pistol on h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had him covered from his pocket; He knew the gun was not loaded; He knew McGinty was a coward; They were next to a crowded bar; He had an accomplice covering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ruling did McGinty come to as far as Ettie Shafter was concern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he was free to choose for herself; She was Ted Baldwin's; She was Jack McMurdo's; Her father should choose for her; She was to have neither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McGinty share a bottle of champagne with McMurdo and Baldwi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drink the quarrelling toast; To toast a new member; To toast McMurdo's engagement; To drink the death toast; To drink a toast to wo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McMurdo take up residence after he left Shafter'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Widow MacNamara's; Boss McGinty's; Ted Baldwin's; Mike Scanlan's; Ettie Shafte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lodged with McMurdo at the Widow MacNamara'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ike Scanlan; Ted Baldwin; Jonas Pinto; Ettie Shafter; Birdy Ed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unusual means of support did McMurdo hav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ulds for making dollars; A secret bank account; A hoard of silver; An income from the Chicago police; A weekly messenger with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Captain Marvin work fo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oal and Iron Police; The Vermissa Police Authority; Pinkerton's Detective Agency; The Western Coalboard; The Coal, Iron and Railways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had Captain Marvin previously work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icago; Cork; New York; New Orleans; Ont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Approximately how many members of the Scowrers were ther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500; 60; 2000; Every second man; 50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In the ritual of the Scowrers, what was the answer to - "The clouds are heavy"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Yes, a storm is approaching; Yes, rain will come; Yes, the wind is from the east; Yes, strangers will need shelter; Yes, but it will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McMurdo do when he felt two hard points in front of his blindfolded eye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ok a step forward; Removed his blindfold; Fired his pistol; Took one step sideways; Laughed and jo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test of pain did McMurdo have to undergo as part of his initiation ritua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ving his arm branded; Walking on hot coals; Walking on broken glass; Putting his hand in a rat cage; Submersion in a barrel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d Andrew Rae done that required his death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not their business to know; Sacked a Scowrer; Refused to pay protection; Informed to the police; Openly insulted the organ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secretary of Lodge 341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arraway; Baldwin; Scanlan; Cormac; Wil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Brother Morris warn against at McMurdo's first meeting of the Lodg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iving the small owners out; Bringing in new unproven members; Captain Marvin; Dwindling finances; Newspaper journa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newspaper was James Stanger the editor of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Vermissa Daily Herald; The Vermissa Gazette; The Vermissa Daily News; The Vermissa Weekly News; The Vermissa R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Brother Morris say might seek justice against the Scowrers in the face of official failur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udge Lynch; The people; The national Government; The women and children; God Almigh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he first Scowrers victim that McMurdo was sent out agains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mes Stanger; Tiger Cormac; Jacob Shafter; Brother Morris; Arthur Willa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McMurdo supposedly able to keep irregular hours at work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forged his own money; He received a government grant; He received money by post; He had the proceeds of a robbery; His old mother sent him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nted an assignation with McMurdo on Miller Hil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Morris; Ettie Shafter; Ted Baldwin; Birdy Edwards; Captain Mar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cMurdo justify the Scowrers' outrages to Brother Morris on Miller Hil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war of two classes; Poor man's justice; The right of might; Each man for himself; Setting the balanc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xcuse did McMurdo and Morris invent for their meeting on Miller Hil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orris offered him a clerkship; They were discussing Rae &amp; Sturmash; Morris wanted to know about Chicago; Morris had information about Marvin; McMurdo wanted to know about Et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expression did McGinty use to describe Morris to McMurd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scabby sheep; A maggot on the meat; A decent old man; The conscience of the Lodge; The best of a bad 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interrupted McGinty's and McMurdo's meeting the day after McMurdo's initiatio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ptain Marvin; Brother Morris; Ted Baldwin; Ettie Shafter; Secretary Harr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ction did Captain Marvin take when he burst in on McGinty and McMurd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arrested McMurdo; He arrested McGinty; He warned McMurdo; He searched for forged coins; He threatened to kill McMu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cMurdo, Baldwin etc spend their night in jai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rinking whiskey, playing cards; Laughing, joking, and sleeping easy; Planning revenge on Marvin; Preparing their defence; Snoring loudly and dreaming swee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verdict of the magistrates court on McMurdo, Baldwin etc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discharged; They were proved innocent; The case was sent to a higher court; They were sentenced to 3 days; Baldwin guilty, McMurdo inno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provided McMurdo, Baldwin etc with their most significant alibi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McGinty; Captain Marvin; James Stanger, editor of the Herald; Ettie Shafter; Widow MacNam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happened to Captain Marvin and the police at the McMurdo/Baldwin tria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received an implied censure; They were commended by the bench; They were attacked from the gallery; They were stripped of office; They were ordered to pay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turned completely against McMurdo after the tria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ob Shafter; Ettie Shafter; Widow MacNamara; Captain Marvin; Brother Mor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cMurdo doing when Ettie came up behind him and startled him in his roo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riting a letter; Making coins; Cleaning his revolver; Counting a large sum of money; Taking a b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conclusion did Ettie draw from McMurdo's obvious guilty look when she surprised h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he had another woman; That he was a murderer; That he was a forger; That he was an informer; That he was conspiring to mu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promise did McMurdo give to Ettie that so cheered her after she startled hi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at they would leave within a year; That he loved her; That he had no other woman; That her father was safe; That he was against the Scow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Evans Pot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County Delegate; The Sheriff; The Mayor; The Commissioner for roads; The Head of the Philadelphia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Lawler and Andrews stay when they were sent to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With McMurdo and Scanlan; With Ted Baldwin; At Union House; In the jail; With Ettie Sh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did Charlie Williams and Simon Bird have in commo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were victims of Lawler and Andrews; They were marked to be killed; They were police informers; They were assassins; They were friends of Widow MacNam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ere Lawler and Andrews sent to murder in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Dunn and Menzies; Williams and Bird; McMurdo and Scanlan; Pott and McGinty; Scanlan and Sh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sent Lawler and Andrews to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vans Pott; Jack McGinty; Captain Marvin; Birdy Edwards; Professor Moria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led the murder party on William Hales of Stake Roya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ed Baldwin; Jack McMurdo; McGinty himself; Brother Morris; Birdy Ed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first job that McMurdo was put in charge of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killing of Chester Wilcox; The killing of Jacob Shafter; The killing of Evans Pott; The killing of Brother Morris; The killing of William H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cMurdo, Manders, and Reilly kill Chester Wilcox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y didn't, he had fled; They shot him; They blew up his house; They ran him down; They tied him to a pit-whe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upposedly became of Chester Wilcox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escaped being shot in an ambush; McMurdo killed him in an ambush; He drowned crossing the Delaware; He was blown up in his house; He was killed by hi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highest position to which McMurdo was appointed in the Scowrer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nner Deacon; Secretary; Treasurer; Chief of Retribution; Commissioner of Tarif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night of the week was Lodge Nigh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aturday; Sunday; Wednesday; Friday; Tues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told McMurdo about the Pinkerton's detective on their trail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Morris; McGinty; Captain Marvin; Ettie Shafter; Birdy Ed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Brother Morris obtain knowledge of the Pinkerton agen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A friend in the telegraph office; He was the Pinkerton agent; He found a discarded telegram; He discovered a letter; The police told him in idle tal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me did Morris give to the Pinkerton agent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irdy Edwards; Jack McMurdo; Captain Marvin; Brother Morris; Jacob Sh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f the Lodge members said he knew Birdy Edwards by sigh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k McMurdo; Brother Morris; Ted Baldwin; Jack McGinty; Secretary Harr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was treasurer of the Vermissa Scowrer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arter; McGinty; Baldwin; McMurdo; Harr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name did McMurdo say Birdy Edwards worked und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teve Wilson; Captain Marvin; Brother Morris; Jacob Shafter; Chester Wilc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McMurdo say Steve Wilson said he was working fo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New York Press; The Philadelphia Herald; Reuters Press Agency; Associated Press Agency; The Herald Tribu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did McMurdo say he thought Steve Wilson was really Birdy Edward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sent telegrams in cipher; He was not known at his paper; He offered too much money; He always carried a gun; He knew him from Chica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cMurdo suggest they should fix Birdy Edwards in a murder trap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ure him to Widow MacNamara's house; Ambush at the telegraph office; Blow up his house at Hobson's Patch; Get Ettie Shafter to lure him away; Bait him with Brother Mor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McGinty suspect might have been passing information to Birdy Edward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Morris; McMurdo; Mike Scanlan; Carter, the treasurer; Tiger C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y was Widow MacNamara's house chosen as the site for the killing of Birdy Edward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t was lonely and isolated; She was a Scowrer herself; Wilson was staying there; Being wooden, it would burn well; The police were not watch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cMurdo to use to lure Birdy Edwards to Widow MacNamara'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Faked official Scowrer documents; Ettie Shafter; Forged coins; Boss McGinty's private papers; The gun that killed Chester Wilc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McGinty say he would recommend for Bodymaster after he retired from the job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k McMurdo; Ted Baldwin; Brother Morris; Treasurer Carter; Secretary Harr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Scanlan's part in the trapping of Birdy Edward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None, he took the night off; He was to fire the first shot; He was to open the door to him; He was to give the signal to fire; He was to provide the ali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was not of the party to kill Birdy Edward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rother Morris; Boss McGinty; Treasurer Carter; Secretary Harraway; Tiger Corma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Baldwin suggest getting the truth from Birdy Edward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ying him to the hot stove; Pulling his nails; Breaking his teeth with a gun-butt; Putting out his eyes; Dunking him in a barrel of w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greeted McGinty etc when Birdy Edwards entered the room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ck McMurdo; Captain Marvin; John Douglas; Steve Wilson; Chester Wilc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Ettie Shafter and Birdy Edwards leave Vermiss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By special train at night; Under heavy police protection; Anonymously on horseback; As heroes, cheered by thousands; Under a cloud of suspi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Birdy Edwards flee to from Chicago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wo attempts were made on his life; He was wanted by the police; To escape from Jacob Shafter; To escape from Professor Moriarty; To escape from Boss McGi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became of Boss McGint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died on the scaffold; He fled to Mexico; He was lynched by the citizens; He was released after informing; He died before his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sentence did Ted Baldwin serv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en years; Life; None, he turned informer; Death; He died before his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did Birdy Edwards go into partnership with in California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ecil Barker; Jacob Shafter; Ted Baldwin; Brother Morris; Captain Marv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did Birdy Edwards go when he left California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England; Scotland; Home to Ireland; Wales; Mexi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decision of the police-court proceedings against John Dougla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refer the case to a higher court; No case to answer; Manslaughter; Unlawful killing by persons unknown; Death by misadven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the verdict against John Douglas at the Assize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He was acquitted; Not enough evidence; He was found guilty; He was ordered to leave England; He was put on prob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advice did Holmes give Mrs Douglas after the Assizes' verdict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o get her husband out of England; To divorce her husband; To lie low for six months; To change their name again; To return to Amer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re was John Douglas travelling to after he left Englan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South Africa; Southern Italy; Chile; No one knew; The Punjab, in In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at was Mrs Douglas's Christian nam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Ivy; Eve; Joy; Ettie; Li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brought the news of John Douglas's death to Holmes and Watso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ecil Barker; Ivy Douglas; Inspector Lestrade; Porlock; An anonymous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How did Mrs Douglas say her husband had met his en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Lost overboard in a gale; Stabbed while walking on deck; Drowned in the swimming pool; Food poisoning after eating mussels; Disappeared while on shore in Ca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+ + + +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following names was NOT at one time assumed by one man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Chester Wilcox; John Douglas; Steve Wilson; Birdy Edwards; Jack McMur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ich one of the Scowrers was killed in Birlstone Manor House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ed Baldwin; Jack McGinty; Tiger Cormac; Carter, the treasurer; Harraway, the secret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organized the killing of John Douglas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rofessor Moriarty; Bodymaster McGinty; Carter, the treasurer; Porlock; The Philadelphia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en were the Scowrers at the height of their power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1875; 1845; 1795; 1905; 19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Who employed the man known as John Douglas in 1875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Pinkerton's Detective Agency; The Coal &amp; Iron Trades Confederation; The Steelworker's Union of America; The Coal, Iron and Railroads Police; The Chicago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n which real-life organization did Conan Doyle base the Scowrers of Vermissa Valley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Molly Mcguires; The Mafia; The Union of Free Americans; The Irish Union of America; The Canadian Irish Associ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) On which real-life man is the character of Birdy Edwards based in "The Valley of Fear"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James McParlan of Pinkerton's; Mike Kelly of the Chicago Police; Hans Kurtz of the Railroad Police; D.H.Evans of the Mounties; Oliver Jones of the FB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