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COPPER BEE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man who loves art for its own sake, remarked Sherlock Holmes, tossing aside the advertisement sheet of #The Daily Telegraph~, it is frequently in its least important and lowliest manifestations that the keenest pleasure is to be derived. It is pleasant to me to observe, Watson, that you have so far grasped this truth that in these little records of our cases which you have been good enough to draw up, and, I am bound to say, occasionally to embellish, you have given prominence not so much to the many #causes clbres~ and sensational trials in which I have figured, but rather to those incidents which may have been trivial in themselves, but which have given room for those faculties of deduction and of logical synthesis which I have made my special prov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said I, smiling, I cannot quite hold myself absolved from the charge of sensationalism which has been urged against my rec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erred, perhaps, he observed, taking up a glowing cinder with the tongs, and lighting with it the long cherrywood pipe which was wont to replace his clay when he was in a disputatious, rather than a meditative, mood - you have erred perhaps in attempting to put colour and life into each of your statements, instead of confining yourself to the task of placing upon record that severe reasoning from cause to effect which is really the only notable feature about the 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that I have done you full justice in the matter, I remarked, with some coldness, for I was repelled by the egotism which I had more than once observed to be a strong factor in my friends singular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is not selfishness or conceit, said he, answering, as was his wont, my thoughts rather than my words. If I claim full justice for my art, it is because it is an impersonal thing - a thing beyond myself. Crime is common. Logic is rare. Therefore it is upon the logic rather than upon the crime that you should dwell. You have degraded what should have been a course of lectures into a series of ta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old morning of the early spring, and we sat after breakfast on either side of a cheery fire in the old room in Baker Street. A thick fog rolled down between the lines of dun-coloured houses, and the opposing windows loomed like dark, shapeless blurs, through the heavy yellow wreaths. Our gas was lit, and shone on the white cloth, and glimmer of china and metal, for the table had not been cleared yet. Sherlock Holmes had been silent all the morning, dipping continuously into the advertisement columns of a succession of papers, until at last, having apparently given up his search, he had emerged in no very sweet temper to lecture me upon my literary shortcom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e same time, he remarked, after a pause, during which he had sat puffing at his long pipe and gazing down into the fire, you can hardly be open to a charge of sensationalism, for out of these cases which you have been so kind as to interest yourself in, a fair proportion do not treat of crime, in its legal sense, at all. The small matter in which I endeavoured to help the King of Bohemia, the singular experience of Miss Mary Sutherland, the problem connected with the man with the twisted lip, and the incident of the noble bachelor, were all matters which are outside the pale of the law. But in avoiding the sensational, I fear that you may have bordered on the triv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nd may have been so, I answered, but the methods I hold to have been novel and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shaw, my dear fellow, what do the public, the great unobservant public, who could hardly tell a weaver by his tooth or a compositor by his left thumb, care about the finer shades of analysis and deduction! But, indeed, if you are trivial, I cannot blame you, for the days of the great cases are past. Man, or at least criminal man, has lost all enterprise and originality. As to my own little practice, it seems to be degenerating into an agency for recovering lost lead pencils, and giving advice to young ladies from boarding-schools. I think that I have touched bottom at last, however. This note I had this morning marks my zero point, I fancy. Read it! He tossed a crumpled letter across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dated from Montague Place upon the preceding evening, and ran thu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MR HOLMES, - I am very anxious to consult you as to whether I should or should not accept a situation which has been offered to me as governess. I shall call at half-past ten tomorrow, if I do not inconvenience you. - 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OLET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the young lady?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alf-past ten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I have no doubt that is her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turn out to be of more interest than you think. You remember that the affair of the blue carbuncle, which appeared to be a mere whim at first, developed into a serious investigation. It may be so in this case,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et us hope so! But our doubts will very soon be solved, for here, unless I am much mistaken, is the person in ques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 door opened, and a young lady entered the room. She was plainly but neatly dressed, with a bright, quick face, freckled like a plovers egg, and with the brisk manner of a woman who has had her own way to make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y troubling you, I am sure, said she, as my companion rose to greet her; but I have had a very strange experience, and as I have no parents or relations of any sort from whom I could ask advice, I thought that perhaps you would be kind enough to tell me what I sh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take a seat, Miss Hunter. I shall be happy to do anything that I can to ser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that Holmes was favourably impressed by the manner and speech of his new client. He looked her over in his searching fashion, and then composed himself with his lids drooping and his fingertips together to listen to her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a governess for five years, said she, in the family of Colonel Spence Munro, but two months ago the Colonel received an appointment at Halifax, in Nova Scotia, and took his children over to America with him, so that I found myself without a situation. I advertised, and I answered advertisements, but without success. At last the little money which I had saved began to run short, and I was at my wits end as to what I sh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well-known agency for governesses in the West End called Westaways, and there I used to call about once a week in order to see whether anything had turned up which might suit me. Westaway was the name of the founder of the business, but it is really managed by Miss Stoper. She sits in her own little office, and the ladies who are seeking employment wait in an anteroom, and are then shown in one by one, when she consults her ledgers, and sees whether she has anything which would sui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I called last week I was shown into the little office as usual, but I found that Miss Stoper was not alone. A prodigiously stout man with a very smiling face, and a great heavy chin which rolled down in fold upon fold over his throat, sat at her elbow with a pair of glasses on his nose, looking very earnestly at the ladies who entered. As I came in he gave quite a jump in his chair, and turned quickly to Miss St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will do, said he; I could not ask for anything better. Capital! capital! He seemed quite enthusiastic, and rubbed his hands together in the most genial fashion. He was such a comfortable-looking man that it was quite a pleasure to look a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re looking for a situation, mis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s gove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what salary do you 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d four pounds a month in my last place with Colonel Spence Munr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tut, tut! sweating - rank sweating! he cried, throwing his fat hands out into the air like a man who is in a boiling passion. How could anyone offer so pitiful a sum to a lady with such attractions and accomplish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accomplishments, sir, may be less than you imagine, said I. A little French, a little German, music and drawing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ut, tut! he cried. This is all quite beside the question. The point is, have you or have you not the bearing and deportment of a lady? There it is in a nutshell. If you have not, you are not fitted for the rearing of a child who may some day play a considerable part in the history of the country. But if you have, why, then how could any gentleman ask you to condescend to accept anything under the three figures? Your salary with me, madam, would commence at a hundred pounds a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imagine, Mr Holmes, that to me, destitute as I was, such an offer seemed almost too good to be true. The gentleman, however, seeing perhaps the look of incredulity upon my face, opened a pocket-book and took out a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also my custom, said he, smiling in the most pleasant fashion until his eyes were just two shining slits, amid the white creases of his face, to advance to my young ladies half their salary beforehand, so that they may meet any little expenses of their journey and their wardro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ed to me that I had never met so fascinating and so thoughtful a man. As I was already in debt to my tradesmen, the advance was a great convenience, and yet there was something unnatural about the whole transaction which made me wish to know a little more before I quite committed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ay I ask where you live, si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ampshire. Charming rural place. The Copper Beeches, five miles on the far side of Winchester. It is the most lovely country, my dear young lady, and the dearest old country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my duties, sir? I should be glad to know what they w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e child - one dear little romper just six years old. Oh, if you could see him killing cockroaches with a slipper! Smack! smack! smack! Three gone before you could wink! He leaned back in his chair and laughed his eyes into his hea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 little startled at the nature of the childs amusement, but the fathers laughter made me think that perhaps he was jo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sole duties, then, I asked, are to take charge of a single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no, not the sole, not the sole, my dear young lady, he cried. Your duty would be, as I am sure your good sense would suggest, to obey any little commands which my wife might give, provided always that they were such commands as a lady might with propriety obey. You see no difficulty, h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be happy to make myself us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so. In dress now, for example! We are faddy people, you know - faddy but kind-hearted. If you were asked to wear any dress which we might give you, you would not object to our little whim. He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said I, considerably astonished at his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r to sit here, or sit there, that would not be offensiv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r to cut your hair quite short before you come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hardly believe my ears. As you may observe, Mr Holmes, my hair is somewhat luxuriant, and of a rather peculiar tint of chestnut. It has been considered artistic. I could not dream of sacrificing it in this off-hand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afraid that that is quite impossible, said I. He had been watching me eagerly out of his small eyes, and I could see a shadow pass over his face as I spo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afraid that it is quite essential, said he. It is a little fancy of my wifes, and ladies fancies, you know, madam, ladies fancies must be consulted. And so you wont cut your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sir, I really could not, I answered firm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very well; then that quite settles the matter. It is a pity, because in other respects you would really have done very nicely. In that case, Miss Stoper, I had best inspect a few more of your young la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ageress had sat all this while busy with her papers without a word to either of us, but she glanced at me now with so much annoyance upon her face that I could not help suspecting that she had lost a handsome commission through my refus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 you desire your name to be kept upon the books?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you please, Miss Sto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really, it seems rather useless, since you refuse the most excellent offers in this fashion, said she sharply. You can hardly expect us to exert ourselves to find another such opening for you. Good-day to you, Miss Hunter. She struck a gong upon the table, and I was shown out by the p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when I got back to my lodgings and found little enough in the cupboard, and two or three bills upon the table, I began to ask myself whether I had not done a very foolish thing. After all, if these people had strange fads, and expected obedience on the most extraordinary matters, they were at least ready to pay for their eccentricity. Very few governesses in England are getting a hundred a year. Besides, what use was my hair to me? Many people are improved by wearing it short, and perhaps I should be among the number. Next day I was inclined to think that I had made a mistake, and by the day after I was sure of it. I had almost overcome my pride, so far as to go back to the agency and enquire whether the place was still open, when I received this letter from the gentleman himself. I have it here, and I will read it to you: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he Copper Beeches, near Winchester.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DEAR MISS HUNTER, - Miss Stoper has very kindly given me your address, and I write from here to ask you whether you have reconsidered your decision. My wife is very anxious that you should come, for she has been much attracted by my description of you. We are willing to give thirty pounds a quarter, or </w:t>
      </w:r>
      <w:r>
        <w:rPr>
          <w:rFonts w:eastAsia="Geneva" w:cs="Geneva" w:ascii="Geneva" w:hAnsi="Geneva"/>
          <w:color w:val="000000"/>
          <w:sz w:val="24"/>
          <w:szCs w:val="24"/>
        </w:rPr>
        <w:t xml:space="preserve">120 a year, so as to recompense you for any little inconvenience which our fads may cause you. They are not very exacting after all. My wife is fond of a particular shade of electric blue, and would like you to wear such a dress indoors in the morning. You need not, however, go to the expense of purchasing one, as we have one belonging to my dear daughter Alice (now in Philadelphia) which would, I should think, fit you very well. Then, as to sitting here or there, or amusing yourself in any manner indicated, that need cause you no inconvenience. As regards your hair, it is no doubt a pity, especially as I could not help remarking its beauty during our short interview, but I am afraid that I must remain firm upon this point, and I only hope that the increased salary may recompense you for the loss. Your duties, as far as the child is concerned, are very light. Now do try to come, and I shall meet you with the dogcart at Winchester. Let me know your train. - Yours fait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EPHRO RUCAST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letter which I have just received, Mr Holmes, and my mind is made up that I will accept it. I thought, however, that before taking the final step, I should like to submit the whole matter to your consid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iss Hunter, if your mind is made up, that settles the question, said Holmes, sm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would not advise me to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t is not the situation which I should like to see a sister of mine apply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meaning of it all,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have no data. I cannot tell. Perhaps you have yourself formed some opi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seems to me to be only one possible solution. Mr Rucastle seemed to be a very kind, good-natured man. Is it not possible that his wife is a lunatic, that he desires to keep the matter quiet for fear she should be taken to an asylum, and that he humours her fancies in every way in order to prevent an outbr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 possible solution - in fact, as matters stand, it is the most probable one. But in any case it does not seem to be a nice household for a young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money, Mr Holmes, the money!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Well, yes, of course, the pay is good - too good. That is what makes me uneasy. Why should they give you </w:t>
      </w:r>
      <w:r>
        <w:rPr>
          <w:rFonts w:eastAsia="Geneva" w:cs="Geneva" w:ascii="Geneva" w:hAnsi="Geneva"/>
          <w:color w:val="000000"/>
          <w:sz w:val="24"/>
          <w:szCs w:val="24"/>
        </w:rPr>
        <w:t xml:space="preserve">120 a year, when they could have their pick for </w:t>
      </w:r>
      <w:r>
        <w:rPr>
          <w:rFonts w:eastAsia="Geneva" w:cs="Geneva" w:ascii="Geneva" w:hAnsi="Geneva"/>
          <w:color w:val="000000"/>
          <w:sz w:val="24"/>
          <w:szCs w:val="24"/>
        </w:rPr>
        <w:t xml:space="preserve">40? There must be some strong reason beh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that if I told you the circumstances you would understand afterwards if I wanted your help. I should feel so much stronger if I felt that you were at the back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may carry that feeling away with you. I assure you that your little problem promises to be the most interesting which has come my way for some months. There is something distinctly novel about some of the features. If you should find yourself in doubt or in dang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nger! What danger do you fore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gravely. It would cease to be a danger if we could define it, said he. But at any time, day or night, a telegram would bring me down to you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enough. She rose briskly from her chair with the anxiety all swept from her face. I shall go down to Hampshire quite easy in my mind now. I shall write to Mr Rucastle at once, sacrifice my poor hair tonight, and start for Winchester tomorrow. With a few grateful words to Holmes she bade us both good-night and bustled off upon h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said I, as we heard her quick, firm step descending the stairs, she seems to be a young lady who is very well able to take care of he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he would need to be, said Holmes, gravely; I am much mistaken if we do not hear from her before many days are p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ot very long before my friends prediction was fulfilled. A fortnight went by, during which I frequently found my thoughts turning in her direction, and wondering what strange side-alley of human experience this lonely woman had strayed into. The unusual salary, the curious conditions, the light duties, all pointed to something abnormal, though whether a fad or a plot, or whether the man was a philanthropist or a villain, it was quite beyond my powers to determine. As to Holmes, I observed that he sat frequently for half an hour on end, with knitted brows and an abstracted air, but he swept the matter away with a wave of his hand when I mentioned it. Data! data! data! he cried impatiently. I cant make bricks without clay. And yet he would always wind up by muttering that no sister of his should ever have accepted such a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elegram which we eventually received came late one night, just as I was thinking of turning in, and Holmes was settling down to one of those all-night researches which he frequently indulged in, when I would leave him stooping over a retort and a test-tube at night, and find him in the same position when I came down to breakfast in the morning. He opened the yellow envelope, and then, glancing at the message, threw it across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look up the trains in Bradshaw, said he, and turned back to his chemical stud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ummons was a brief and urgent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lease be at the Black Swan Hotel at Winchester at midday tomorrow (it said). Do come! I am at my wits end. -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you come with me? asked Holmes, glancing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wish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look it up,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a train at half-past nine, said I, glancing over my Bradshaw. It is due at Winchester at 11.3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very nicely. Then perhaps I had better postpone my analysis of the acetones, as we may need to be at our best in the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eleven oclock the next day we were well upon our way to the old English capital. Holmes had been buried in the morning papers all the way down, but after we had passed the Hampshire border he threw them down, and began to admire the scenery. It was an ideal spring day, a light blue sky, flecked with little fleecy white clouds drifting across from west to east. The sun was shining very brightly, and yet there was an exhilarating nip in the air, which set an edge to a mans energy. All over the countryside, away to the rolling hills around Aldershot, the little red and gray roofs of the farm-steadings peeped out from amidst the light green of the new fol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they not fresh and beautiful? I cried, with all the enthusiasm of a man fresh from the fogs of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lmes shook his head gra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Watson, said he, that it is one of the curses of a mind with a turn like mine that I must look at everything with reference to my own special subject. You look at these scattered houses, and you are impressed by their beauty. I look at them, and the only thought which comes to me is a feeling of their isolation, and of the impunity with which crime may be committ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cried. Who would associate crime with these dear old homeste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lways fill me with a certain horror. It is my belief, Watson, founded upon my experience, that the lowest and vilest alleys in London do not present a more dreadful record of sin than does the smiling and beautiful country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orrify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reason is very obvious. The pressure of public opinion can do in the town what the law cannot accomplish. There is no lane so vile that the scream of a tortured child, or the thud of a drunkards blow, does not beget sympathy and indignation among the neighbours, and then the whole machinery of justice is ever so close that a word of complaint can set it going, and there is but a step between the crime and the dock. But look at these lonely houses, each in its own fields, filled for the most part with poor ignorant folk who know little of the law. Think of the deeds of hellish cruelty, the hidden wickedness which may go on, year in, year out, in such places, and none the wiser. Had this lady who appeals to us for help gone to live in Winchester, I should never have had a fear for her. It is the five miles of country which makes the danger. Still, it is clear that she is not personally threa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f she can come to Winchester to meet us she can ge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She has her freed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be the matter, then? Can you suggest no expla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devised seven separate explanations, each of which would cover the facts as far as we know them. But which of these is correct can only be determined by the fresh information which we shall no doubt find waiting for us. Well, there is the tower of the Cathedral, and we shall soon learn all that Miss Hunter has to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lack Swan is an inn of repute in the High Street, at no distance from the station, and there we found the young lady waiting for us. She had engaged a sitting-room, and our lunch awaited us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 delighted that you have come, she said, earnestly. It is so very kind of you both; but indeed I do not know what I should do. Your advice will be altogether invaluabl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tell us what has happen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so, and I must be quick, for I have promised Mr Rucastle to be back before three. I got his leave to come into town this morning, though he little knew for what pur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us have everything in its due order. Holmes thrust his long thin legs out towards the fire, and composed himself to lis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place, I may say that I have met, on the whole, with no actual ill-treatment from Mr and Mrs Rucastle. It is only fair to them to say that. But I cannot understand them, and I am not easy in my mind abou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you not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ir reasons for their conduct. But you shall have it all just as it occurred. When I came down Mr Rucastle met me here, and drove me in his dogcart to Copper Beeches. It is, as he said, beautifully situated, but it is not beautiful in itself, for it is a large square block of a house, whitewashed, but all stained and streaked with damp and bad weather. There are grounds round it, woods on three sides, and on the fourth a field which slopes down to the Southampton highroad, which curves past about a hundred yards from the front door. This ground in front belongs to the house, but the woods all round are part of Lord Southertons preserves. A clump of copper beeches immediately in front of the hall door has given its name to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driven over by my employer, who was as amiable as ever, and was introduced by him that evening to his wife and the child. There was no truth, Mr Holmes, in the conjecture which seemed to us to be probable in your rooms at Baker Street. Mrs Rucastle is not mad. I found her to be a silent, pale-faced woman, much younger than her husband, not more than thirty, I should think, while he can hardly be less than forty-five. From their conversation I have gathered that they have been married about seven years, that he was a widower, and that his only child by the first wife was the daughter who has gone to Philadelphia. Mr Rucastle told me in private that the reason why she had left them was that she had an unreasoning aversion to her stepmother. As the daughter could not have been less than twenty, I can quite imagine that her position must have been uncomfortable with her fathers young w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Rucastle seemed to me to be colourless in mind as well as in feature. She impressed me neither favourably nor the reverse. She was a nonentity. It was easy to see that she was passionately devoted both to her husband and to her little son. Her light gray eyes wandered continually from one to the other, noting every little want and forestalling it if possible. He was kind to her also in his bluff boisterous fashion, and on the whole they seemed to be a happy couple. And yet she had some secret sorrow, this woman. She would often be lost in deep thought, with the saddest look upon her face. More than once I have surprised her in tears. I have thought sometimes that it was the disposition of her child which weighed upon her mind, for I have never met so utterly spoilt and so ill-natured a little creature. He is small for his age, with a head which is quite disproportionately large. His whole life appears to be spent in an alternation between savage fits of passion and gloomy intervals of sulking. Giving pain to any creature weaker than himself seems to be his one idea of amusement, and he shows quite remarkable talent in planning the capture of mice, little birds, and insects. But I would rather not talk about the creature, Mr Holmes, and, indeed, he has little to do with my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of all details, remarked my friend, whether they seem to you to be relevant o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try not to miss anything of importance. The one unpleasant thing about the house, which struck me at once, was the appearance and conduct of the servants. There are only two, a man and his wife. Toller, for thats his name, is a rough, uncouth man, with grizzled hair and whiskers, and a perpetual smell of drink. Twice since I have been with them he has been quite drunk, and yet Mr Rucastle seemed to take no notice of it. His wife is a very tall and strong woman with a sour face, as silent as Mrs Rucastle, and much less amiable. They are a most unpleasant couple, but fortunately I spend most of my time in the nursery and my own room, which are next to each other in one corner of the buil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wo days after my arrival at the Copper Beeches my life was very quiet; on the third, Mrs Rucastle came down just after breakfast and whispered something to her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yes, said he, turning to me, we are very much obliged to you, Miss Hunter, for falling in with our whims so far as to cut your hair. I assure you that it has not detracted in the tiniest iota from your appearance. We shall now see how the electric blue dress will become you. You will find it laid out upon the bed in your room, and if you would be so good as to put it on we should both be extremely obli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ress which I found waiting for me was of a peculiar shade of blue. It was of excellent material, a sort of beige, but it bore unmistakable signs of having been worn before. It could not have been a better fit if I had been measured for it. Both Mr and Mrs Rucastle expressed a delight at the look of it which seemed quite exaggerated in its vehemence. They were waiting for me in the drawing-room, which is a very large room, stretching along the entire front of the house, with three long windows reaching down to the floor. A chair had been placed close to the central window, with its back turned towards it. In this I was asked to sit, and then Mr Rucastle, walking up and down on the other side of the room, began to tell me a series of the funniest stories that I have ever listened to. You cannot imagine how comical he was, and I laughed until I was quite weary. Mrs Rucastle, however, who has evidently no sense of humour, never so much as smiled, but sat with her hands in her lap, and a sad, anxious look upon her face. After an hour or so, Mr Rucastle suddenly remarked that it was time to commence the duties of the day, and that I might change my dress, and go to little Edward in the nurs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days later this same performance was gone through under exactly similar circumstances. Again I changed my dress, again I sat in the window, and again I laughed very heartily at the funny stories of which my employer had an immense #rpertoire~, and which he told inimitably. Then he handed me a yellow-backed novel, and, moving my chair a little sideways, that my own shadow might not fall upon the page, he begged me to read aloud to him. I read for about ten minutes, beginning in the heart of a chapter, and then suddenly, in the middle of a sentence, he ordered me to cease and change my 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easily imagine, Mr Holmes, how curious I became as to what the meaning of this extraordinary performance could possibly be. They were always very careful, I observed, to turn my face away from the window, so that I became consumed with the desire to see what was going on behind my back. At first it seemed to be impossible, but I soon devised a means. My hand mirror had been broken, so a happy thought seized me, and I concealed a little of the glass in my handkerchief. On the next occasion, in the midst of my laughter, I put my handkerchief up to my eyes, and was able with a little management to see all that there was behind me. I confess that I was disappointed. There was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least, that was my first impression. At the second glance, however, I perceived that there was a man standing in the Southampton road, a small bearded man in a gray suit, who seemed to be looking in my direction. The road is an important highway, and there are usually people there. This man, however, was leaning against the railings which bordered our field, and was looking earnestly. I lowered my handkerchief, and glanced at Mrs Rucastle to find her eyes fixed upon me with a most searching gaze. She said nothing, but I am convinced that she had divined that I had a mirror in my hand, and had seen what was behind me. She rose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Jephro, said she, there is an impertinent fellow upon the road there who stares up at Miss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friend of yours, Miss Hunter?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 know no one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ar me! How very impertinent! Kindly turn round, and motion him to go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urely it would be better to take no not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no, we should have him loitering here always. Kindly turn round, and wave him away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s I was told, and at the same instant Mrs Rucastle drew down the blind. That was a week ago, and from that time I have not sat again in the window, nor have I worn the blue dress, nor seen the man in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ntinue. said Holmes. Your narrative promises to be a most interesting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find it rather disconnected, I fear, and there may prove to be little relation between the different incidents of which I speak. On the very first day that I was at Copper Beeches, Mr Rucastle took me to a small outhouse which stands near the kitchen door. As we approached it I heard the sharp rattling of a chain, and the sound as of a large animal moving ab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ook in here! said Mr Rucastle, showing me a slit between two planks. Is he not a beau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ooked through, and was conscious of two glowing eyes, and of a vague figure huddled up in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nt be frightened, said my employer, laughing at the start which I had given. Its only Carlo, my mastiff. I call him mine, but really old Toller, my groom, is the only man who can do anything with him. We feed him once a day, and not too much then, so that he is always as keen as mustard. Toller lets him loose every night, and God help the trespasser whom he lays his fangs upon. For goodness sake dont you ever on any pretext set your foot over the threshold at night, for it is as much as your life is wor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arning was no idle one, for two nights later I happened to look out of my bedroom window about two oclock in the morning. It was a beautiful moonlight night, and the lawn in front of the house was silvered over and almost as bright as day. I was standing wrapt in the peaceful beauty of the scene, when I was aware that something was moving under the shadow of the copper beeches. As it emerged into the moonshine I saw what it was. It was a giant dog, as large as a calf, tawny-tinted, with hanging jowl, black muzzle, and huge projecting bones. It walked slowly across the lawn and vanished into the shadow upon the other side. That dreadful silent sentinel sent a chill to my heart, which I do not think that any burglar could hav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have a very strange experience to tell you. I had, as you know, cut off my hair in London, and I had placed it in a great coil at the bottom of my trunk. One evening, after the child was in bed, I began to amuse myself by examining the furniture of my room, and by rearranging my own little things. There was an old chest of drawers in the room, the two upper ones empty and open, the lower one locked. I had filled the two first with my linen, and as I had still much to pack away I was naturally annoyed at not having the use of the third drawer. It struck me that it might have been fastened by a mere oversight, so I took out my bunch of keys and tried to open it. The very first key fitted to perfection, and I drew the drawer open. There was only one thing in it, but I am sure that you would never guess what it was. It was my coil of 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it up and examined it. It was of the same peculiar tint, and the same thickness. But then the impossibility of the thing obtruded itself upon me. How #could~ my hair have been locked in the drawer? With trembling hands I undid my trunk, turned out the contents, and drew from the bottom my own hair. I laid the two tresses together, and I assure you they were identical. Was it not extraordinary? Puzzle as I would, I could make nothing at all of what it meant. I returned the strange hair to the drawer, and I said nothing of the matter to the Rucastles, as I felt that I had put myself in the wrong by opening a drawer which they had 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aturally observant, as you may have remarked, Mr Holmes, and I soon had a pretty good plan of the whole house in my head. There was one wing, however, which appeared not to be inhabited at all. A door which faced that which led into the quarters of the Tollers opened into this suite, but it was invariably locked. One day, however, as I ascended the stair, I met Mr Rucastle coming out through this door, his keys in his hand, and a look on his face which made him a very different person to the round jovial man to whom I was accustomed. His cheeks were red, his brow was all crinkled with anger, and the veins stood out at his temples with passion. He locked the door, and hurried past me without a word or a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aroused my curiosity; so when I went out for a walk in the grounds with my charge, I strolled round to the side from which I could see the windows of this part of the house. There were four of them in a row, three of which were simply dirty, while the fourth was shuttered up. They were evidently all deserted. As I strolled up and down, glancing at them occasionally, Mr Rucastle came out to me, looking as merry and jovial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said he, you must not think me rude if I passed you without a word, my dear young lady. I was preoccupied with business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d him that I was not offended. By the way, said I, you seem to have quite a suite of spare rooms up there, and one of them has the shutters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hotography is one of my hobbies, said he. I have made my dark-room up there. But, dear me! what an observant young lady we have come upon. Who would have believed it? Who would have ever believed it? He spoke in a jesting tone, but there was no jest in his eyes as he looked at me. I read suspicion there, and annoyance, but no j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from the moment that I understood that there was something about that suite of rooms which I was not to know, I was all on fire to go over them. It was not mere curiosity, though I have my share of that. It was more a feeling of duty - a feeling that some good might come from my penetrating to this place. They talk of womans instinct; perhaps it was womans instinct which gave me that feeling. At any rate, it was there; and I was keenly on the lookout for any chance to pass the forbidden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ly yesterday that the chance came. I may tell you that, besides Mr Rucastle, both Toller and his wife find something to do in these deserted rooms, and I once saw him carrying a large black linen bag with him through the door. Recently he has been drinking hard, and yesterday evening he was very drunk; and, when I came upstairs, there was the key in the door. I have no doubt at all that he had left it there. Mr and Mrs Rucastle were both downstairs, and the child was with them, so that I had an admirable opportunity. I turned the key gently in the lock, opened the door, and slipped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little passage in front of me, unpapered and uncarpeted, which turned at a right angle at the further end. Round this corner were three doors in a line, the first and third of which were open. They each led into an empty room, dusty and cheerless, with two windows in the one, and one in the other, so thick with dirt that the evening light glimmered dimly through them. The centre door was closed, and across the outside of it had been fastened one of the broad bars of an iron bed, padlocked at one end to a ring in the wall, and fastened at the other with stout cord. The door itself was locked as well, and the key was not there. This barricaded door corresponded clearly with the shuttered window outside, and yet I could see by the glimmer from beneath it that the room was not in darkness. Evidently there was a skylight which let in light from above. As I stood in the passage gazing at this sinister door, and wondering what secret it might veil, I suddenly heard the sound of steps within the room, and saw a shadow pass backwards and forwards against the little slit of dim light which shone out from under the door. A mad, unreasoning terror rose up in me at the sight, Mr Holmes. My overstrung nerves failed me suddenly, and I turned and ran - ran as though some dreadful hand were behind me, clutching at the skirt of my dress. I rushed down the passage, through the door, and straight into the arms of Mr Rucastle, who was waiting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 said he, smiling, it was you, then. I thought it must be when I saw the door op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I am so frightened! I pan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y dear young lady! my dear young lady! - you cannot think how caressing and soothing his manner was - and what has frightened you, my dear young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voice was just a little too coaxing. He overdid it. I was keenly on my guard agains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as foolish enough to go into the empty wing, I answered. But it is so lonely and eerie in this dim light that I was frightened and ran out again. Oh, it is so dreadfully still i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ly that? said he, looking at me ke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what do you think?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y do you think that I lock this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sure that I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to keep people out who have no business there. Do you see? He was still smiling in the most amiable ma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am sure if I had know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then, you know now. And if you ever put your foot over that threshold again -  here in an instant the smile hardened into a grin of rage, and he glared down at me with the face of a demon, Ill throw you to the masti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o terrified that I do not know what I did. I suppose that I must have rushed past him into my room. I remember nothing until I found myself lying on my bed trembling all over. Then I thought of you, Mr Holmes. I could not live there longer without some advice. I was frightened of the house, of the man, of the woman, of the servants, even of the child. They were all horrible to me. If I could only bring you down all would be well. Of course I might have fled from the house, but my curiosity was almost as strong as my fears. My mind was soon made up. I would send you a wire. I put on my hat and cloak, went down to the office, which is about half a mile from the house, and then returned, feeling very much easier. A horrible doubt came into my mind as I approached the door lest the dog might be loose, but I remembered that Toller had drunk himself into a state of insensibility that evening, and I knew that he was the only one in the household who had any influence with the savage creature, or who would venture to set him free. I slipped in in safety, and lay awake half the night in my joy at the thought of seeing you. I had no difficulty in getting leave to come into Winchester this morning, but I must be back before three oclock, for Mr and Mrs Rucastle are going on a visit, and will be away all the evening, so that I must look after the child. Now I have told you all my adventures, Mr Holmes, and I should be very glad if you could tell me what it all means, and, above all, what I should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had listened spellbound to this extraordinary story. My friend rose now, and paced up and down the room, his hands in his pockets, and an expression of the most profound gravity upo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oller still drunk?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heard his wife tell Mrs Rucastle that she could do nothing with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well. And the Rucastles go out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re a cellar with a good strong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wine cell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m to me to have acted all through this matter like a brave and sensible girl, Miss Hunter. Do you think that you could perform one more feat? I should not ask it of you if I did not think you a quite exceptional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ry. 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be at the Copper Beeches by seven oclock, my friend and I. The Rucastles will be gone by that time, and Toller will, we hope, be incapable. There only remains Mrs Toller, who might give the alarm. If you could send her into the cellar, on some errand, and then turn the key upon her, you would facilitate matters immen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We shall then look thoroughly into the affair. Of course there is only one feasible explanation. You have been brought there to personate someone, and the real person is imprisoned in this chamber. That is obvious. As to who this prisoner is, I have no doubt that it is the daughter, Miss Alice Rucastle, if I remember right, who was said to have gone to America. You were chosen, doubtless, as resembling her in height, figure, and the colour of your hair. Hers had been cut off, very possibly in some illness through which she has passed, and so, of course, yours had to be sacrificed also. By a curious chance you came upon her tresses. The man in the road was, undoubtedly, some friend of hers - possibly her #fianc~ - and no doubt as you wore the girls dress, and were so like her, he was convinced from your laughter, whenever he saw you, and afterwards from your gesture, that Miss Rucastle was perfectly happy, and that she no longer desired his attentions. The dog is let loose at night to prevent him from endeavouring to communicate with her. So much is fairly clear. The most serious point in the case is the disposition of the ch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n earth has that to do with it?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Watson, you as a medical man are continually gaining light as to the tendencies of a child by the study of the parents. Dont you see that the converse is equally valid. I have frequently gained my first real insight into the character of parents by studying their children. This childs disposition is abnormally cruel, merely for crueltys sake, and whether he derives this from his smiling father, as I should suspect, or from his mother, it bodes evil for the poor girl who is in their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that you are right, Mr Holmes, cried our client. A thousand things come back to me which make me certain that you have hit it. Oh, let us lose not an instant in bringing help to this poor crea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be circumspect, for we are dealing with a very cunning man. We can do nothing until seven oclock. At that hour we shall be with you, and it will not be long before we solve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as good as our word, for it was just seven when we reached the Copper Beeches, having put up our trap at a wayside public house. The group of trees, with their dark leaves shining like burnished metal in the light of the setting sun, were sufficient to mark the house even had Miss Hunter not been standing smiling on the doorst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managed it?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oud thudding noise came from somewhere downstairs. That is Mrs Toller in the cellar, said she. Her husband lies snoring on the kitchen rug. Here are his keys, which are the duplicates of Mr Rucast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well indeed! cried Holmes, with enthusiasm. Now lead the way, and we shall soon see the end of this black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ssed up the stair, unlocked the door, followed on down a passage, and found ourselves in front of the barricade which Miss Hunter had described. Holmes cut the cord and removed the transverse bar. Then he tried the various keys in the lock, but without success. No sound came from within, and at the silence Holmess face clouded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rust that we are not too late, said he. I think, Miss Hunter, that we had better go in without you. Now, Watson, put your shoulder to it, and we shall see whether we cannot make our way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old rickety door and gave at once before our united strength. Together we rushed into the room. It was empty. There was no furniture save a little pallet bed, a small table, and a basketful of linen. The skylight above was open, and the prisoner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has been some villainy here, said Holmes; this beauty has guessed Miss Hunters intentions, and has carried his victim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ough the skylight. We shall soon see how he managed it. He swung himself up on to the roof. Ah, yes, he cried, heres the end of a long light ladder against the eaves. That is how he d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impossible, said Miss Hunter, the ladder was not there when the Rucastles wen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come back and done it. I tell you that he is a clever and dangerous man. I should not be very much surprised if this were he whose step I hear now upon the stair. I think, Watson, that it would be as well for you to have your pistol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ords were hardly out of his mouth before a man appeared at the door of the room, a very fat and burly man, with a heavy stick in his hand. Miss Hunter screamed and shrunk against the wall at the sight of him, but Sherlock Holmes sprang forward and confron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villain! said he, Wheres your daugh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t man cast his eyes round, and then up at the open sky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or me to ask you that, he shrieked, you thieves! Spies and thieves! I have caught you, have I? You are in my power. Ill serve you! He turned and clattered down the stairs as hard as he could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gone for the dog! cried Miss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my revolve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tter close the front door, cried Holmes, and we all rushed down the stairs together. We had hardly reached the hall when we heard the baying of a hound, and then a scream of agony, with a horrible worrying sound which it was dreadful to listen to. An elderly man with a red face and shaking limbs came staggering out at a side-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he cried. Someone has loosed the dog. Its not been fed for two days. Quick, quick, or itll be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and I rushed out, and round the angle of the house, with Toller hurrying behind us. There was the huge famished brute, its black muzzle buried in Rucastles throat, while he writhed and screamed upon the ground. Running up, I blew its brains out, and it fell over with its keen white teeth still meeting in the great creases of his neck. With much labour we separated them, and carried him, living but horribly mangled, into the house. We laid him upon the drawing-room sofa, and, having despatched the sobered Toller to bear the news to his wife, I did what I could to relieve his pain. We were all assembled round him when the door opened, and a tall, gaunt woman entered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Toller! cried Miss Hun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iss. Mr Rucastle let me out when he came back before he went up to you. Ah, miss, it is a pity you didnt let me know what you were planning, for I would have told you that your pains were wa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said Holmes, looking keenly at her. It is clear that Mrs Toller knows more about this matter than anyone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do, and I am ready enough to tell what I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ray sit down, and let us hear it, for there are several points on which I must confess that I am still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soon make it clear to you, said she; and Id have done so before now if I could ha got out from the cellar. If theres police-court business over this, youll remember that I was the one that stood your friend, and that I was Miss Alices friend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never happy at home, Miss Alice wasnt, from the time that her father married again. She was slighted like, and had no say in anything; but it never really became bad for her until after she met Mr Fowler at a friends house. As well as I could learn, Miss Alice had rights of her own by will, but she was so quiet and patient, she was, that she never said a word about them, but just left everything in Mr Rucastles hands. He knew he was safe with her; but when there was a chance of a husband coming forward, who would ask for all that the law would give him, then her father thought it time to put a stop on it. He wanted her to sign a paper so that whether she married or not, he could use her money. When she wouldnt do it, he kept on worrying her until she got brain fever, and for six weeks was at deaths door. Then she got better at last, all worn to a shadow, and with her beautiful hair cut off; but that didnt make no change in her young man, and he stuck to her as true as man could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aid Holmes, I think that what you have been good enough to tell us makes the matter fairly clear, and that I can deduce all that remains. Mr Rucastle, then, I presume, took to this system of impris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brought Miss Hunter down from London in order to get rid of the disagreeable persistence of Mr Fow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it,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Mr Fowler, being a persevering man, as a good seaman should be, blockaded the house, and, having met you, succeeded by certain arguments, metallic or otherwise, in convincing you that your interests were the same as 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Fowler was a very kind-spoken, free-handed gentle. man, said Mrs Toller, seren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n this way he managed that your good man should have no want of drink, and that a ladder should be ready at the moment when your master had gon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it, sir, just as it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we owe you an apology, Mrs Toller, said Holmes, for you have certainly cleared up everything which puzzled us. And here comes the country surgeon and Mrs Rucastle, so I think, Watson, that we had best escort Miss Hunter back to Winchester, as it seems to me that our #locus standi~ now is rather a questionab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us was solved the mystery of the sinister house with the copper beeches in front of the door. Mr Rucastle survived, but was always a broken man, kept alive solely through the care of his devoted wife. They still live with their old servants, who probably know so much of Rucastles past life that he finds it difficult to part from them. Mr Fowler and Miss Rucastle were married, by special licence, in Southampton the day after their flight, and he is now the holder of a Government appointment in the Island of Mauritius. As to Miss Violet Hunter, my friend Holmes, rather to my disappointment, manifested no further interest in her when once she had ceased to be the centre of one of his problems, and she is now the head of a private school at Walsall, where I believe that she has met with considerable suc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