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SHOSCOMBE OLD PL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had been bending for a long time over a low-power microscope. Now he straightened himself up and looked round at me in trium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glue, Watson, said he. Unquestionably it is glue. Have a look at these scattered objects in the fie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ooped to the eyepiece and focused for my v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ose hairs are threads from a tweed coat. The irregular gray masses are dust. There are epithelial scales on the left. Those brown blobs in the centre are undoubtedly g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said, laughing, I am prepared to take your word for it. Does anything depend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very fine demonstration, he answered. In the St. Pancras case you may remember that a cap was found beside the dead policeman. The accused man denies that it is his. But he is a picture-frame maker who habitually handles g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one of your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y friend, Merivale of the Yard, asked me to look into the case. Since I ran down that coiner by the zinc and copper filings in the seam of his cuff they have begun to realize the importance of the microscope. He looked impatiently at his watch. I had a new client calling, but he is overdue. By the way, Watson, you know something of ra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ught to. I pay for it with about half my wound pe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ll make you my Handy Guide to the Turf. What about Sir Robert Norberton? Does the name recall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should say so. He lives at Shoscombe Old Place, and I know it well, for my summer quarters were down there once. Norberton nearly came within your province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w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when he horsewhipped Sam Brewer, the well-known Curzon Street money-lender, on Newmarket Heath. He nearly killed th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he sounds interesting! Does he often indulge in that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has the name of being a dangerous man. He is about the most daredevil rider in England - second in the Grand National a few years back. He is one of those men who have overshot their true generation. He should have been a buck in the days of the Regency - a boxer, an athlete, a plunger on the Turf, a lover of fair ladies, and, by all account, so far down Queer Street that he may never find his way back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pital, Watson! A thumb-nail sketch. I seem to know the man. Now, can you give me some idea of Shoscombe Old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hat it is in the centre of Shoscombe Park, and that the famous Shoscombe stud and training quarters are to be foun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head trainer, said Holmes, is John Mason. You need not look surprised at my knowledge, Watson, for this is a letter from him which I am unfolding. But let us have some more about Shoscombe. I seem to have struck a rich v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the Shoscombe spaniels, I said. You hear of them at every dog-show. The most exclusive breed in England. They are the special pride of the lady of Shoscombe Old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Robert Norbertons wife, I p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Robert has never married. Just as well, I think, considering his prospects. He lives with his widowed sister, Lady Beatrice Fa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hat she lives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The place belonged to her late husband, Sir James. Norberton has no claim on it at all. It is only a life interest and reverts to her husbands brother. Meantime, she draws the rents every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brother Robert, I suppose, spends the said r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bout the size of it. He is a devil of a fellow and must lead her a most uneasy life. Yet I have heard that she is devoted to him. But what is amiss at Shoscom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is just what I want to know. And here, I expect, is the man who can tell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or had opened and the page had shown in a tall, clean-shaven man with the firm, austere expression which is only seen upon those who have to control horses or boys. Mr John Mason had many of both under his sway, and he looked equal to the task. He bowed with cold self-possession and seated himself upon the chair to which Holmes had wav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d my not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it explained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oo delicate a thing for me to put the details on paper. And too complicated. It was only face to face I could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are at your dis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rst of all, Mr Holmes, I think that my employer, Sir Robert, has gone m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aised his eyebrows. This is Baker Street, not Harley Street, said he. But why do you sa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when a man does one queer thing, or two queer things, there may be a meaning in it, but when everything he does is queer, then you begin to wonder. I believe Shoscombe Prince and the Derby have turned his b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 colt you are r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est in England, Mr Holmes. I should know, if anyone does. Now, Ill be plain with you, for I know you are gentlemen of honour and that it wont go beyond the room. Sir Robert has #got ~to win this Derby. Hes up to the neck, and its his last chance. Everything he could raise or borrow is on the horse - and at fine odds, too! You can get forties now, but it was nearer the hundred when he began to back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is that, if the horse is so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ublic dont know how good he is. Sir Robert has been too clever for the touts. He has the Princes half-brother out for spins. You cant tell em apart. But there are two lengths in a furlong between them when it comes to a gallop. He thinks of nothing but the horse and the race. His whole life is on it. Hes holding off the Jews till then. If the Prince fails him, he i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a rather desperate gamble, but where does the madness co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first of all, you have only to look at him. I dont believe he sleeps at night. He is down at the stables at all hours. His eyes are wild. It has all been too much for his nerves. Then there is his conduct to Lady Beat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what i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have always been the best of friends. They had the same tastes, the two of them, and she loved the horses as much as he did. Every day at the same hour she would drive down to see them - and, above all, she loved the Prince. He would prick up his ears when he heard the wheels on the gravel, and he would trot out each morning to the carriage to get his lump of sugar. But thats all over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he seems to have lost all interest in the horses. For a week now she has driven past the stables with never so much as good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ink there has been a quarr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 bitter, savage, spiteful quarrel at that. Why else would he give away her pet spaniel, that she loved as if he were her child? He gave it a few days ago to old Barnes, what keeps the Green Dragon, three miles off, at Crend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certainly did seem str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with her weak heart and dropsy one couldnt expect that she could get about with him, but he spent two hours every evening in her room. He might well do what he could, for she has been a rare good friend to him. But thats all over, too. He never goes near her. And she takes it to heart. She is brooding and sulky and drinking, Mr Holmes - drinking like a f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she drink before this estrang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he took her glass, but now it is often a whole bottle of an evening. So Stephens, the butler, told me. Its all changed, Mr Holmes, and there is something damned rotten about it. But then, again, what is master doing down at the old church crypt at night? And who is the man that meets him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ubbed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 on, Mr Mason. You get more and more inter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butler who saw him go. Twelve oclock at night and raining hard. So next night I was up at the house and, sure enough, master was off again. Stephens and I went after him, but it was jumpy work, for it would have been a bad job if he had seen us. Hes a terrible man with his fists if he gets started, and no respecter of persons. So we were shy of getting too near, but we marked him down all right. It was the haunted crypt that he was making for, and there was a man waiting for him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is haunted cry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there is an old ruined chapel in the park. It is so old that nobody could fix its date. Under it theres a crypt which has a bad name among us. Its a dark, damp, lonely place by day, but there are few in that county that would have the nerve to go near it at night. But masters not afraid. He never feared anything in his life. But whats he doing there in the night-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it a bit! said Holmes. You say there is another man there. It must be one of your own stablemen, or someone from the house! Surely you have only to spot who it is, and questi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no one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you sa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have seen him, Mr Holmes. It was on that second night. Sir Robert turned and passed us - me and Stephens, quaking in the bushes like two bunny-rabbits, for there was a bit of moon that night. But we could hear the other moving about behind. We were not afraid of him. So we got up when Sir Robert was gone, and pretended we were just having a walk like in the moonlight, and so we came right on him as casual and innocent as you please. Hullo, mate! who may you be? says I. I guess he had not heard us coming, so he looked over his shoulder with a face as if he had seen the Devil coming out of hell. He let out a yell, and away he went as hard as he could lick it in the darkness. He could run! - Ill give him that. In a minute he was out of sight and hearing, and who he was, or what he was, we never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saw him clearly in the moon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would swear to his yellow face - a mean dog, I should say. What could he have in common with Sir Rob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for some time lost in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keeps Lady Beatrice Falder company? he asked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her maid, Carrie Evans. She has been with her this five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s, no doubt, dev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Mason shuffled uncomfort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s devoted enough, he answered at last. But I wont say to w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t tell tales out of sch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quite understand, Mr Mason. Of course, the situation is clear enough. From Dr Watsons description of Sir Robert I can realize that no woman is safe from him. Dont you think the quarrel between brother and sister may li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 scandal has been pretty clear for a long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he may not have seen it before. Let us suppose that she has suddenly found it out. She wants to get rid of the woman. Her brother will not permit it. The invalid, with her weak heart and inability to get about, has no means of enforcing her will. The hated maid is still tied to her. The lady refuses to speak, sulks, takes to drink. Sir Robert in his anger takes her pet spaniel away from her. Does not all this hang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might do - so far as it g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As far as it goes. How would all that bear upon the visits by night to the old crypt? We cant fit that into our pl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and there is something more that I cant fit in. Why should Sir Robert want to dig up a dead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up abrup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only found it out yesterday - after I had written to you. Yesterday Sir Robert had gone to London, so Stephens and I went down to the crypt. It was all in order, sir, except that in one corner was a bit of a human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informed the police,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smiled grim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I think it would hardly interest them. It was just the head and a few bones of a mummy. It may have been a thousand years old. But it wasnt there before. That Ill swear, and so will Stephens. It had been stowed away in a corner and covered over with a board, but that corner had always been empty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you do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just left i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wise. You say Sir Robert was away yesterday. Has he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expect him back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did Sir Robert give away his sisters 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just a week ago today. The creature was howling outside the old well-house, and Sir Robert was in one of his tantrums that morning. He caught it up, and I thought he would have killed it. Then he gave it to Sandy Bain, the jockey, and told him to take the dog to old Barnes at the Green Dragon, for he never wished to see it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for some time in silent thought. He had lit the oldest and foulest of his pi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not clear yet what you want me to do in this matter, Mr Mason, he said at last. Cant you make it more defin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this will make it more definite, Mr Holmes, said our vis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a paper from his pocket and, unwrapping it carefully, exposed a charred fragment of b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examined it with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did you g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 central heating furnace in the cellar under Lady Beatrices room. Its been off for some time, but Sir Robert complained of cold and had it on again. Harvey runs it - hes one of my lads. This very morning he came to me with this, which he found raking out the cinders. He didnt like the look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r do I, said Holmes. What do you make of i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burned to a black cinder, but there could be no question as to its anatomical signific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the upper condyle of a human femur,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Holmes had become very serious. When does this lad tend to the furn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akes it up every evening and then leav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anyone could visit it during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enter it from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one door from outside. There is another which leads up by a stair to the passage in which Lady Beatrices room is situ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are deep waters, Mr Mason; deep, and rather dirty. You say that Sir Robert was not at home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oever was burning bones, it was not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ru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name of that inn you spoke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reen Drag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ere good fishing in that part of Berksh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nest trainer showed very clearly upon his face that he was convinced that yet another lunatic had come into his harassed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Ive heard there are trout in the millstream and pike in the Hall l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good enough. Watson and I are famous fishermen - are we not, Watson? You may address us in future at the Green Dragon. We should reach it tonight. I need not say that we dont want to see you, Mr Mason, but a note will reach us, and no doubt I could find you if I want you. When we have gone a little farther into the matter I will let you have a considered opi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us it was that on a bright May evening Holmes and I found ourselves alone in a first-class carriage, and bound for the little halt-on-demand station of Shoscombe. The rack above us was covered with a formidable litter of rods, reels, and baskets. On reaching our destination a short drive took us to an old-fashioned tavern, where a sporting host, Josiah Barnes, entered eagerly into our plans for the extirpation of the fish of the neighbour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the Hall lake and the chance of a pike?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ce of the innkeeper clou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ouldnt do, sir. You might chance to find yourself in the lake before you were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s t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Sir Robert, sir. Hes terrible jealous of touts. If you two strangers were as near his training quarters as that hed be after you as sure as fate. He aint taking no chances, Sir Robert 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heard he has a horse entered for the Der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a good colt, too. He carries all our money for the race, and all Sir Roberts into the bargain. By the way - he looked at us with thoughtful eyes - I suppose you aint on the Turf your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ndeed. Just two weary Londoners who badly need some good Berkshire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are in the right place for that. There is a deal of it lying about. But mind what I have told you about Sir Robert. Hes the sort that strikes first and speaks afterwards. Keep clear of the 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Mr Barnes! We certainly shall. By the way, that was a most beautiful spaniel that was whining in th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say it was. That was the real Shoscombe breed. There aint a better in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 dog-fancier myself, said Holmes. Now, if it is a fair question, what would a prize dog like that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re than I could pay, sir. It was Sir Robert himself who gave me this one. Thats why I have to keep it on a lead. It would be off to the Hall in a jiffy if I gave it it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getting some cards in our hand, Watson, said Holmes, when the landlord had left us. Its not an easy one to play, but we may see our way in a day or two. By the way, Sir Robert is still in London, I hear. We might, perhaps, enter the sacred domain tonight without fear of bodily assault. There are one or two points on which I should like reassu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ny theory,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his, Watson, that #something ~happened a week or so ago which has cut deep into the life of the Shoscombe household. What is that something? We can only guess at it from its effects. They seem to be of a curiously mixed character. But that should surely help us. It is only the colourless, uneventful case which is hope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consider our data. The brother no longer visits the beloved invalid sister. He gives away her favourite dog. Her #dog, ~Watson! Does that suggest nothing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but the brothers sp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might be so. Or - well, there is an alternative. Now, to continue our review of the situation from the time that the quarrel, if there is a quarrel, began. The lady keeps her room, alters her habits, is not seen save when she drives out with her maid, refuses to stop at the stables to greet her favourite horse, and apparently takes to drink. That covers the case, doe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ave for the business in the cry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nother line of thought. There are two, and I beg you will not tangle them. Line A, which concerns Lady Beatrice, has a vaguely sinister flavour, ha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make nothing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now, let us take up line B, which concerns Sir Robert. He is mad keen upon winning the Derby. He is in the hands of the Jews, and may at any moment be sold up and his racing stables seized by his creditors. He is a daring and desperate man. He derives his income from his sister. His sisters maid is his willing tool. So far we seen to be on fairly safe ground, do w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cry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the crypt! Let us suppose, Watson - it is merely a scandalous supposition, a hypothesis put forward for arguments sake - that Sir Robert has done away with his s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it is out of the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possibly, Watson. Sir Robert is a man of an honourable stock. But you do occasionally find a carrion crow among the eagles. Let us for a moment argue upon this supposition. He could not fly the country until he had realized his fortune, and that fortune could only be realized by bringing off this coup with Shoscombe Prince. Therefore, he has still to stand his ground. To do this he would have to dispose of the body of his victim, and he would also have to find a substitute who would impersonate her. With the maid as his confidante that would not be impossible. The womans body might be conveyed to the crypt, which is a place so seldom visited, and it might be secretly destroyed at night in the furnace, leaving behind it such evidence as we have already seen. What say you to tha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all possible if you grant the original monstrous sup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there is a small experiment which we may try tomorrow, Watson, in order to throw some light on the matter. Meanwhile, if we mean to keep up our characters, I suggest that we have our host in for a glass of his own wine and hold some high converse upon eels and dace, which seems to be the straight road to his affections. We may chance to come upon some useful local gossip in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morning Holmes discovered that we had come without our spoon-bait for jack, which absolved us from fishing for the day. About eleven oclock we started for a walk, and he obtained leave to take the black spaniel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the place, said he, as we came to two high park gates with heraldic griffins towering above them. About midday, Mr Barnes informs me, the old lady takes a drive, and the carriage must slow down while the gates are opened. When it comes through, and before it gathers speed, I want you, Watson, to stop the coachman with some question. Never mind me. I shall stand behind this holly-bush and see what I can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t a long vigil. Within a quarter of an hour we saw the big open yellow barouche coming down the long avenue, with two splendid, high-stepping gray carriage horses in the shafts. Holmes crouched behind his bush with the dog. I stood unconcernedly swinging a cane in the roadway. A keeper ran out, and the gates swung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rriage had slowed to a walk and I was able to get a good look at the occupants. A highly-coloured young woman with flaxen hair and impudent eyes sat on the left. At her right was an elderly person with rounded back and a huddle of shawls about her face and shoulders which proclaimed the invalid. When the horses reached the high road I held up my hand with an authoritative gesture, and as the coachman pulled up I enquired if Sir Robert was at Shoscombe Old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same moment Holmes stepped out and released the spaniel. With a joyous cry it dashed forward to the carriage and sprang upon the step. Then in a moment its eager greeting changed to furious rage, and it snapped at the black skirt abo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ive on! Drive on! shrieked a harsh voice. The coachman lashed the horses, and we were left standing in the road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thats done it, said Holmes, as he fastened the lead to the neck of the excited spaniel. He thought it was his mistress and he found it was a stranger. Dogs dont make mistak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was the voice of a man!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e have added one card to our hand, Watson, but it needs careful playing, all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ompanion seemed to have no further plans for the day, and we did actually use our fishing tackle in the mill stream, with the result that we had a dish of trout for our supper. It was only after that meal that Holmes showed signs of renewed activity. Once more we found ourselves upon the same road as in the morning which led us to the park gates. A tall, dark figure was awaiting us there, who proved to be our London acquaintance, Mr John Mason, the trai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evening, gentlemen, said he. I got your note, Mr Holmes. Sir Robert has not returned yet, but I hear that he is expected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far is this crypt from the house?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good quarter of a 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think we can disregard him al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t afford to do that, Mr Holmes. The moment he arrives he will want to see me to get the last news of Shoscombe Pr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In that case we must work without you, Mr Mason. You can show us the crypt and then leav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pitch-dark and without a moon, but Mason led us over the grass lands until a dark mass loomed up in front of us which proved to be the ancient chapel. We entered the broken gap which was once the porch, and our guide, stumbling among heaps of loose masonry, picked his way to the corner of the building, where a steep stair led down into the crypt. Striking a match, he illuminated the melancholy place - dismal and evil-smelling, with ancient crumbling walls of rough-hewn stone, and piles of coffins, some of lead and some of stone, extending upon one side right up to the arched and groined roof, which lost itself in the shadows above our heads. Holmes had lit his lantern, which shot a tiny tunnel of vivid yellow light upon the mournful scene. Its rays were reflected back from the coffin plates, many of them adorned with the griffin and coronet of this old family, which carried its honours even to the gate of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poke of some bones, Mr Mason. Could you show them before you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here in this corner. The trainer strode across and then stood in silent surprise as our light was turned upon the place. They are gon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expected, said Holmes, chuckling. I fancy the ashes of them might even now be found in that oven which has already consumed a 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in the world would anyone want to burn the bones of a man who has been dead a thousand years? asked John M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what we are here to find out, said Holmes. It may mean a long search, and we need not detain you. I fancy that we shall get our solution befor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John Mason had left us, Holmes set to work making a very careful examination of the graves, ranging from a very ancient one, which appeared to be Saxon, in the centre, through a long line of Norman Hugos and Odos, until we reached the Sir William and Sir Denis Falder of the eighteenth century. It was an hour or more before Holmes came to a leaden coffin standing on end before the entrance to the vault. I heard his little cry of satisfaction, and was aware from his hurried but purposeful movements that he had reached a goal. With his lens he was eagerly examining the edges of the heavy lid. Then he drew from his pocket a short jemmy, a box-opener, which he thrust into a chink, levering back the whole front, which seemed to be secured by only a couple of clamps. There was a rending, tearing sound as it gave way, but it had hardly hinged back and partly revealed the contents before we had an unforeseen inte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one was walking in the chapel above. It was the firm, rapid step of one who came with a definite purpose, and knew well the ground upon which he walked. A light streamed down the stairs, and an instant later the man who bore it was framed in the Gothic archway. He was a terrible figure, huge in stature and fierce in manner. A large stable lantern which he held in front of him shone upwards upon a strong, heavily-moustached face and angry eyes, which glared round him into every recess of the vault, finally fixing themselves with a deadly stare upon my companion and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the devil are you? he thundered. And what are you doing upon my property? Then, as Holmes returned no answer, he took a couple of steps forward and raised a heavy stick which he carried. Do you hear me? he cried. Who are you? What are you doing here? His cudgel quivered in the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nstead of shrinking, Holmes advanced to mee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lso have a question to ask you, Sir Robert, he said in his sternest tone. Who is this? And what is it doing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urned and tore open the coffin lid behind him. In the glare of the lantern I saw a body swathed in a sheet from head to foot, with dreadful, witch-like features, all nose and chin, projecting at one end, the dim glazed eyes staring from a discoloured and crumbling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ronet had staggered back with a cry and supported himself against a stone sarcophag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me you to know of this? he cried. And then, with some return of his truculent manner: What business is it of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ame is Sherlock Holmes, said my companion. Possibly it is familiar to you. In any case, my business is that of every other good citizen - to uphold the law. It seems to me that you have much to answer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Robert glared for a moment, but Holmess quiet voice and cool, assured manner had their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Fore God, Mr Holmes, its all right, said he. Appearances are against me, Ill admit, but I could act no other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happy to think so, but I fear your explanations must be for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Robert shrugged his broad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it must be, it must. Come up to the house and you can judge for yourself how the matter st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arter of an hour later we found ourselves in what I judge, from the lines of polished barrels behind glass covers, to be the gun-room of the old house. It was comfortably furnished, and here Sir Robert left us for a few moments. When he returned he had two companions with him: the one, the florid young woman whom we had seen in the carriage; the other, a small rat-faced man with a disagreeably furtive manner. These two wore an appearance of utter bewilderment, which showed that the Baronet had not yet had time to explain to them the turn events had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said Sir Robert, with a wave of his hand, are Mr and Mrs Norlett. Mrs Norlett, under her maiden name of Evans, has for some years been my sisters confidential maid. I have brought them here because I feel that my best course is to explain the true position to you, and they are the two people upon earth who can substantiate what I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is necessary, Sir Robert? Have you thought what you are doing? cried the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o me, I entirely disclaim all responsibility, said her hus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Robert gave him a glance of contempt. I will take all responsibility, said he. Now, Mr Holmes, listen to a plain statement of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clearly gone pretty deeply into my affairs or I should not have found you where I did. Therefore, you know already, in all probability, that I am running a dark horse for the Derby and that everything depends upon my success. If I win, all is easy. If I lose - well, I dare not think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and the position,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dependent upon my sister, Lady Beatrice, for everything. But it is well known that her interest in the estate is for her own life only. For myself, I am deeply in the hands of the Jews. I have always known that if my sister were to die my creditors would be on to my estate like a flock of vultures. Everything would be seized; my stables, my horses - everything. Well, Mr Holmes, my sister #did ~die just a week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told no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ould I do? Absolute ruin faced me. If I could stave things off for three weeks all would be well. Her maids husband - this man here - is an actor. It came into our heads - it came into my head - that he could for that short period personate my sister. It was but a case of appearing daily in the carriage, for no one need enter her room save the maid. It was not difficult to arrange. My sister died of the dropsy which had long afflicte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ill be for a coroner to dec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 doctor would certify that for months her symptoms have threatened such an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did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dy could not remain there. On the first night Norlett and I carried it out to the old well-house, which is now never used. We were followed, however, by her pet spaniel, which yapped continually at the door, so I felt some safer place was needed. I got rid of the spaniel and we carried the body to the crypt of the church. There was no indignity or irreverence, Mr Holmes. I do not feel that I have wronged the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conduct seems to me inexcusable, Sir Robe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ronet shook his head impatiently. It is easy to preach, said he. Perhaps you would have felt differently if you had been in my position. One cannot see all ones hopes and all ones plans shattered at the last moment and make no effort to save them. It seemed to me that it would be no unworthy resting-place if we put her for the time in one of the coffins of her husbands ancestors lying in what is still consecrated ground. We opened such a coffin, removed the contents, and placed her as you have seen her. As to the old relics which we took out, we could not leave them on the floor of the crypt. Norlett and I removed them, and he descended at night and burned them in the central furnace. There is my story, Mr Holmes, though how you forced my hand so that I have to tell it is more than I can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for some time lost in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one flaw in your narrative, Sir Robert, he said at last. Your bets on the race, and therefore your hopes for the future, would hold good even if your creditors seized your e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rse would be part of the estate. What do they care for my bets? As likely as not they would not run him at all. My chief creditor is, unhappily, my most bitter enemy - a rascally fellow, Sam Brewer, whom I was once compelled to horsewhip on Newmarket Heath. Do you suppose that he would try to sav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Robert, said Holmes, rising, this matter must, of course, be referred to the police. It was my duty to bring the facts to light and there I must leave it. As to the morality or decency of your own conduct, it is not for me to express an opinion. It is nearly midnight, Watson, and I think we may make our way back to our humble ab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generally known now that this singular episode ended upon a happier note than Sir Roberts actions deserved. Shoscombe Prince did win the Derby, the sporting owner did net eighty thousand pounds in bets, and the creditors did hold their hand until the race was over, when they were paid in full, and enough was left to re-establish Sir Robert in a fair position in life. Both police and coroner took a lenient view of the transaction, and beyond a mild censure for the delay in registering the ladys decease, the lucky owner got away scatheless from this strange incident in a career which has now outlived its shadows and ended in an honoured old 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