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VENTURE OF SILVER BLA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does the action in "The Adventure of Silver Blaze" take pla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Dartmoor; Rutland; Sussex; Hampshire; Marsei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is "Silver Blaz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racehorse; A champion spaniel; A jellyfish; An Indian snake; A jew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For which race was Silver Blaze the favouri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Wessex Cup; The King's Trophy; The Derby; The National Hunt Cup; The West of England Challenge Trop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as Silver Blaze's trainer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Killed?; Kidnapped?; A thief?; An undercover policeman?; A spy from another sta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John Straker in "The Adventure of Siler Blaz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trainer of Silver Blaze; A travelling-circus clown; The first victim of the "Lion's Mane"; A blackmailer; The leader of the "Baker Street Irregular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"The Adventure of Siler Blaze", was Colonel Ross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ilver Blaze's owner?; Professor Moriarty's chief of staff?; A murderer?; An alias?; A bookie's runn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policeman was in charge of the Siler Blaze c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Gregory; Lestrade; White Mason; Gregson; Hopk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business was carried on at King's Pyland in Devonshi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Racehorse training; Baboon breeding; Forgery; Bicycle repairs; Marriage introd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was Fitzroy Simpson arrested in "The Adventure of Silver Blaz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On suspision of murdering the trainer; For trespass; For illegal bookmaking; For doping and then injuring Silver Blaze; For putting opium in a stable-boy's su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special about the curried mutton eaten by the stable-boy Ned Hunter in "The Adventure of Silver Blaz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t was drugged with opium; It was made with beef; It contained a blue carbuncle; It was served two hours late; It poisoned everyone who ate it, except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was Silver Blaze so cal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ecause it had a white forehead; Because of its appearance in the water; Because of the way it shone in the dark; Because of its speed; Because of its long silver h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"The Adventure of Silver Blaze", what was the curious incident of the dog in the night-ti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t did nothing; It bit its master; It attacked the sheep; It disappeared; It whimp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"The Adventure of Silver Blaze", why were some of the sheep la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traker had practised tendon-nicking on them; Colonel Ross had bound their front legs tightly with rope; They had footrot from being left on the moor too long; The dog had attacked them in the night-time; They were star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eventually won the Wessex Cup in "The Adventure of Silver Blaz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ilver Blaze; The Negro; Desborough; Rasper; Bay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or what killed John Straker in "The Adventure of Silver Blaz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ilver Blaze; The Lion's Mane; A cheetah; A giant hound; An oriental spi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John Straker and William Darbyshire have in common in "The Adventure of Silver Blaz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were the same person; They had been in prison together; They were both racehorse trainers; Each had a son who was a jockey; Both were discharged bankru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RDBOARD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"The Adventure of the Cardboard Box", why had Watson postponed his holida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ecause of a depleted bank account; Because his wife was ill; Because Holmes had asked him to stay behind; Because he was attending an Army re-uinion; Because his brother had d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in the packet received by Susan Cushing in "The Adventure of the Cardboard Box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wo human ears; A monkey's paw; The head of a poisonous snake; A child's finger wrapped in coarse salt; A dog's t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policeman took charge in "The Adventure of the Cardboard Box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Lestrade; Gregson; Hopkins; Forbes; White M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first suspected in "The Adventure of the Cardboard Box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3 medical students; A doctor from Southsea; A mortuary attendant; Susan Cushing's brother; A butcher from Croy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significant about the knot used to tie up the string in "The Adventure of the Cardboard Box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t was a sailor's knot; It was so tight that it couldn't be undone; It was of a type completely new to Holmes; It was more of a tangle than a knot; It was an ordinary granny k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peculiar about the ears sent to Susan Cushing in "The Adventure of the Cardboard Box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were not a pair; One was pierced; The lobe of one was tattooed; They came from a pigmy; They were pick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"The Adventure of the Cardboard Box", how many sisters did Susan Cushing ha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wo; None; One; Three; None li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Susan Cushing and her elder sister Sarah kept house together for some years. Why did the arrangement come to an e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arah had a terrible temper; Sarah died; Susan had a terrible temper; Sarah took to drink; Sarar got marr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"The Adventure of the Cardboard Box", Holmes is described as owning a Stradivarius worth at least 500 guineas. How much did he pay for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ifty-five shillings; Nothing, it was a gift; Fifty-five pounds; Five hundred guineas; He accepted it as payment for solving a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one of the following did Holmes write a monograph 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Variations in the human ear; Types of steel used in knife blades; Establishing the time of death of a corpse; Variations in the human nose; The Examination of footpr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"The Adventure of the Cardboard Box", what was significant about Susan Cushing's 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were the same as one in the box; They were pierced in a peculiar way; She had no earlobes; She was completely deaf; One was swollen from an inju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"The Adventure of the Cardboard Box", what was the relationship between Susan Cushing and Jim Brown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he was his sister-in-law; He was her illegitimate son; He was her stepbrother; She was his stepmother; They were lo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Jim Browner's occupation in "The Adventure of the Cardboard Box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a ship steward; He was a sea captain; He was a stoker; He was a mortuary attendant; He was a polic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Sarah Cushing hate Jim Browner in "The Adventure of the Cardboard Box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ecause he had rejected her advances; Because he drank; Because he ill-treated his wife; Because he married her sister; Because he had a child by another wo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killed Alec Fairbairn and Mary Cushing in "The Adventure of the Cardboard Box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Jim Browner; Susan Cushing; Sarah Cushing; A Belfast medical student; Shadwell Montgom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YELLOW 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of the following sports was Holmes proficient 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oxing; Sailing; Rowing; Rugby; Weight lif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unusual occurance prevented Holmes from meeting Grant Munro the first time the latter called to visit him in "The Adventure of the Yellow Fa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taking a leisurely walk; He was entertaining a lady; He was ill; He had lost his way in London; He had forgotten the apoin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"The Adventure of the Yellow Face", Holmes discusses pipe mouthpieces with Watson. What does he say is done by the trade to the sham-amber used for mouthpiec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t has sham flies inserted into it; It is coloured; It is scored to look old; It is scented with pine oil; It is strengthened with gl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"The Adventure of the Yellow Face", what did Effie Munro's first husband die of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Yellow fever; Scarlet fever; Malaria; Leprosy; Liver fever and jaun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"The Adventure of the Yellow Face", what was Grant Munro's profes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hop merchant; A pipe mouthpiece maker; An agricultural agent; A solicitor; A polic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"The Adventure of the Yellow Face", why had Effie Munro left Americ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r husband had died there; She was wanted by the police; Her life was in danger; Her family needed her in England; She was dy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so peculiar and horrific about the face of the child in the cottage in "The Adventure of the Yellow Face" when Holmes and Watson first burst 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t was wearing a mask; It was horribly scarred; It was bright yellow from disease; It was hideously deformed; It was not the face of a child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stinguished Effie Munro's first husband from the expected in "The Adventure of the Yellow Fac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black; He was extremely short; He was a priest; He had no legs; He was in reality a wo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Effie Munro ask her husband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 in "The Adventure of the Yellow Fac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 bring her child over from America; To pay a blackmailer; To pay medical bills; To secretly purchase a cottage; To pay off her deb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was Effie Munro so worried about her husband finding out about her young daughter in "The Adventure of the Yellow Fac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ecause she was black; because she had yellow fever; Because he hated children; Because she was deformed; Because she was dying of lepro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precautions did Effie Munro take to disguise her daughter's appearance in "The Adventure of the Yellow Fac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he made her wear a mask and gloves; She kept her locked away; She painted her face; She sent her abroad; She made her wear tinted glasses and a ve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the secret occupant of the cottage in "The Adventure of the Yellow Fac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Effie Munro's child; Effie Munro's first husband; Effie Munro's blackmailer; Effie Munro's father; Grant Munro's other w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Grant Munro's reaction on finding out all about his wife's daughter in "The Adventure of the Yellow Fac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took them both home; He stormed out; He broke down in tears; He fainted; He felt betr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After "The Adventure of the Yellow Face", what word did Holmes ask Watson to whisper to him if he ever became over-confiden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Norbury; Mycroft; Moriarty; Highgate; Marseil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OCKBROKER'S CL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"The Adventure of the Stockbroker's Clerk", Watson states that shortly after his marriage he purchased a general practice from a Mr Farquhar. In which part of London was it situa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Paddington; Holborn; Highgate; The Elephant and Castle; Westmi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"The Adventure of the Stockbroker's Clerk", how did Holmes deduce that Watson had recently had a summer col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y the state of his slippers; By the state of his handkerchief; From the tarnish on his watch-chain; By the smell of camphor in the room; By the position of his hat upon the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"The Adventure of the Stockbroker's Clerk", how did Holmes deduce that Watson had purchased a better general practice than his neighbouring doct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steps were more worn down; The brass plate was better polished; There was more litter by Watson's door; The curtains were of better quality; Two chimneys were producing smo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Arthur Pinner offer Hall Pycroft that was too good to turn down in "The Adventure of the Stockbroker's Clerk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salary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; A tip on the Wessex Cup; Details about a City deal; Forged bonds; A w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Hall Pycroft's first task as an employee of The Franco-Midland Hardware Company Limited in "The Adventure of the Stockbroker's Clerk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 make a list of Parisian hardware sellers; To copy out the Encyclopaedia Britannica; To wash the floors; To did a hole in the back-yard; To take Harry Pinner to a house in Birmingh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relation between Arthur and Harry Pinner in "The Adventure of the Stockbroker's Clerk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were the same person; They were brothers; They were cousins; They were father and son; They were unre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Hall Pycroft deduce that Harry and Arthur Pinner were the same person in "The Adventure of the Stockbroker's Clerk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rom a filling in his tooth; From his voice; From a scar under his chin; From the monogram on his handkerchief; From his pocket-w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"The Adventure of the Stockbroker's Clerk", who was Mr Harris of Bermondse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herlock Holmes; A plain-clothes policeman; A rival detective to Holmes; Mrs Pinner in disguise; Mr Pinner's stockbro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Mr Pinner do when he left Holmes, Watson, and Pycroft for three minutes in "The Adventure of the Stockbroker's Clerk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anged himself; Escaped through a hidden door; Telephoned his accomplice; Drank poison; Blew a police whis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Arthur Pinner make Hall Pycroft write a declaration of intention to work for the Franco-Midland Hardware Company in "The Adventure of the Stockbroker's Clerk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 obtain a sample of his handwriting; To implicate him; To commit him to the job; To show his good faith; To distract his att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"The Adventure of the Stockbroker's Clerk", what crime was committed while Hall Pycroft was in Birmingh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Robbery and murder; Forgery; Blackmail; Piracy; Kidnap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name did Arthur Pinner's brother masquerade uner while working at Mawson And Williams in "The Adventure of the Stockbroker's Clerk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all Pycroft; Harry Pinner; Sherlock Holmes; Harry Beddington; Arthur Pi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Arthur Pinner's real surname in "The Adventure of the Stockbroker's Clerk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eddington; Leclerque; Pinner; Mawson; Willi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murdered in "The Adventure of the Stockbroker's Clerk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awson and Williams' watchman; Arthur Pinner; Arthur Pinner's brother; Sergeant Tuson; Constable Pol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Beddington's profession in "The Adventure of the Stockbroker's Clerk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orger and cracksman; Mawson and Williams' watchman; Stationmaster; Jockey and trainer; Sea cap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LORIA SCO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"The Adventure of the 'Gloria Scott'", Sherlock Holmes tells Watson the name of the first case in which he was ever engaged. Which wa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Adventure of the 'Gloria Scott'; A Scandal in Bohemia; The Adventure of The Dancing Men; The Adventure of The Speckled Band; A Study in Scar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"The Adventure of the 'Gloria Scott'", Sherlock Holmes names his only friend during his two years at college. Who wa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Victor Trevor; Harry Henry; Mycroft Holmes; Professor Moriarty; Billy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of the following was Holmes proficient 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encing; Antronomy; Marine navigation; Deep-sea diving; Clay pigeon shoo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"The Adventure of the 'Gloria Scott'", Sherlock Holmes names the man who first suggested he make a career out of his abilities. Who was h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Victor Trevor's father; Professor Moriarty; Inspector Lestrade; His brother Mycroft; His French teacher at sch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of the following was Sherlock Holmes proficient 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Organic chemistry; Pure mathematics; Architecture; Philosophy; Accou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killed Justice of the Peace Trevor in "The Adventure of the 'Gloria Scott'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n enigmatic note; The bite of a swamp adder; A knife in the back; Winter-aconite; He killed him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Holmes discover the true meaning of the strange message that killed Mr Trevor in "The Adventure of the 'Gloria Scott'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y taking every third word; By holding it up to a mirror; By reading it backwards; By warming it over a flame; By soaking it in lemon ju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sentence had been passed on old Mr Trevor in his younger days in "The Adventure of the 'Gloria Scott'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ransportation; Death; 7 years penal servitude; Life imprisonment; He had been found inno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crime was old Mr Trevor charged with in his younger days in "The Adventure of the 'Gloria Scott'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ft; Murder; Bigamy; Blackmail; Forg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d Jack Prendergast been convicted of in "The Adventure of the 'Gloria Scott'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raud; Murder; Rape; Forgery; Highway robb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killed the captain of the 'Gloria Scott'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Wilson, the chaplain; Jack Prendegast; James Armitage; Mercer, the second mate; Lieutenant Mar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estroyed the 'Gloria Scott'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Massive explosion; A tidal-wave; Sabotage; A Whale;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one of the following did old Mr Trevor and Mr Beddoes have in common in "The Adventure of the 'Gloria Scott'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both lived under aliases; They were both retired policemen; Each had a daughted who died of diphtheria; Both were convicted murderers; Both had been born in Austral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udson do after he had tracked down the real Armitage and Evans in "The Adventure of the 'Gloria Scott'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reaten to expose them; Expose them; Kill them; Blackmail them; Seek the help of Sherlock Hol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was the 'Gloria Scott' bou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ustralia; South Africa; India; Cape Verde; Can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James Armitage and seven others not stay with the 'Gloria Scott'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did not wish to be involved with murder; They knew she was to be blown up; They were cast adrift after a mutiny; To escape an epidemic of scarlet fever; They got lost in a f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old Mr Trevor make his fortune in "The Adventure of the 'Gloria Scott'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n the Australian goldfields; By finding Jack Prendegast's money; By fraud; By clever speculation in the City; By gamb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became of seaman Hudson after the destruction of the 'Gloria Scott'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rescued by Armitage etc; He drowned just before he could be rescued; He was convicted of mutiny; He died of his injuries after being rescued; He was murdered by his rescu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SGRAVE RI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"The Adventure of the Musgrave Ritual", Watson complains about some of Sherlock Holmes's personal habits. Which one of the following is tru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kept his cigars in the coal-scuttle; He kept a tarantula in a glass on the table; He kept a collection of dried snake heads; He made his own ink by melting cattle hooves; He kept powdered poison in salt-cell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"The Adventure of the Musgrave Ritual", Watson complains about some of Holmes's personal habits. Which annoyed him the mo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olmes's untidied papers; Holmes's chemical experiments; Holmes's indoor pistol practise; Holmes's irregular hours; Holmes's unconventional helpm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"The Adventure of the Musgrave Ritual", Holmes tells Watson where he lived when he first came to London. Where wa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n rooms in Montague Street; In a hotel in King's Cross; In an apartment in Brixton; In a house in Norwood; In the Duke of Backwater's London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was the third case that Holmes ever tackl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Adventure of the Musgrave Ritual; The Adventure of the Dying Detective; The Sign of Four; A Case of Identity; The Adventure of the Devil's f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Sherlock Holmes know Reginald Musgrave of "The Adventure of the Musgrave Ritual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had fellow students; He was a client; They lived in the same street; They had neighbouring beds in hospital; He was a polic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"The Adventure of the Musgrave Ritual", how did Rachel Howells behave when she told Reginald Musgrave that Brunton, the butler, had g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he laughed hysterically; She sobbed bitterly; She slammed the door; She ran from the room; She fa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found when the lake at the Hurlstone estate was dragged in "The Adventure of the Musgrave Ritual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linen bag; Brunton, the butler; Rachel Howells, the maid; An unidentifiable body; An old brass box bearing the family crest;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Reginald Musgrave do with the old elm "The Adventure of the Musgrave Ritual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ut it down after it was struck by lightning; Climb it; Burn it; Dance round it; Never go nea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se body was found in the secret cellar at Hurlstone in "The Adventure of the Musgrave Ritual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runton, the butler; Rachel Howells, the maid; Janet Tregellis, the gamekeeper's daughter; Brunton's first wife; Sir Ralph Musgrave's fa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"The Adventure of the Musgrave Ritual", how did Reginald Musgrave describe the butler Brunt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s intelligent; As a buffoon; As an imbecile; As incompetent; As careless and wast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significant about the flagstone that gave access to the secret cellar in "The Adventure of the Musgrave Ritual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t took two to move it; It was cemented in place; It was covered in dust; It had 'RM' engraved upon it; It was split in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true treasure of the Musgrave Ritu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ancient crown of the kings of England; A thousand Charles I gold coins; A Saxon chronicle; An ancient map of Sussex; Gold from the crus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Brunton the butler die of "The Adventure of the Musgrave Ritual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sphixiation; Horror; A blow to the head; He hanged himself; A knife w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did Holmes first see the true treasure of the Musgrave Ritua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n Reginald Musgrave's study; On the shore by the lake; In the linen bag; In the secret cellar; In Brunton's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became of Rachel Howells in "The Adventure of the Musgrave Ritual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he disappeared without trace; She committed suicide; She was murdered; She surrendered to the authorities; She fled to F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IGATE S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Holmes and Watson go to stay with Colonel Hayter near Reigate in "The Adventure of the Reigate Squir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olmes was in need of a rest; To fish in the Colonel's river; To investigate a murder; To investigate a robbery; To attend a p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d caused both Acton and Cunningham's financial deterioration in "The Adventure of the Reigate Squir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lawsuit; Burglaries; Death duties; The failure of a speculatice venture; Gambling deb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policeman was in charge of "The Adventure of the Reigate Squir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orrester; Lestrade; Gregory; White Mason; Patt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William Kirwan in "The Adventure of the Reigate Squir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Cunningham's coachman; A local policeman; The Acton's butler; The murderer; Colonel Hayter's real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William Kirwan die in "The Adventure of the Reigate Squir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shot; He was strangled; He was stabbed; He was run down by a horse; He committed suic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was everyone in the locality on their guard at the time William Kirwan was murdered in "The Adventure of the Reigate Squir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ecause there had been a robbery; Because they had been warned; Because there was a long history of trouble; Because of the verdict in a lawsuit; Because they had heard scre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William Kirwin have in his hand when he died in "The Adventure of the Reigate Squir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fragment of writing paper; A knife; A jewel-case; A woman's ring; A ball of tw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do when the inspector was about to tell the Cunninghams about the paper fragment in "The Adventure of the Reigate Squir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fell down in a fit; He whistled the national anthem; He kicked the inspector's shin; He walked fully clothed into the lake; =======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mistake did Holmes appear to make when preparing notice of the reward for information in "The Adventure of the Reigate Squir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got the time of the crime wrong; He set an incorrect figure; He misnamed the victim; He misdated it; He spelt Cunningham in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was it peculiar that William should have been at the Cunningham's house at midnight in "The Adventure of the Reigate Squir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usually went to bed at about ten; He was supposed to be on holiday; There was no one at the house; He was too short-sighted to see in the dark; He was supposed to be at Reigate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do on entering old Mr Cunningham's room in "The Adventure of the Reigate Squir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Knocked over a table and blamed Watson; Started smoking heavily; Lifted a corner of the carpet; Fell down in a faint; Examined beneath the 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did Holmes find the compliment to the fragment of paper that had been found in William Kirwin's hand in "The Adventure of the Reigate Squir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n Alec Cunningham's dressing-gown pocket; Under the floorboards; Caught up in the hedge; In old Cunningham's dressing-gown pocket; Beneath the coconut-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"The Adventure of the Reigate Squire", how did Holmes deduce that the Cunninghams were both lying when they said that they had seen a man escaping over a hed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re were no boot-marks; Their details differed; The footsteps went in a different direction; He found another witness; He found the man's b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killed William Kirwin in "The Adventure of the Reigate Squire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oth Alec Cunningham and his father; Alec Cunningham; Old Mr Cunningham; Annie Morrison; Mr Ac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OOKED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oes Holmes tell Watson he will have to stop doing if he wants to be taken as a pure-bred civilian and not an ex-military man in "The Adventure of the Crooked Man"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arrying his handkerchief in his sleeve; Saluting passing officers; Clicking his heels; Standing with his hands behind his back; Wearing his medals on his lap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Holmes know Watson had no gentleman visitor in "The Adventure of the Crooked Man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re were no extra hats on his hatstand; There was no light on in the spare room; The whiskey bottle was unopened; Watson was wearing his slippers; The drains were being repa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commanded the regiment of the Royal Mallows as told in "The Adventure of the Crooked Man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olonel James Barclay; John H Watson; Colonel Sebastian Moran; Colonel Ross; Major Murph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one of the following traits of character did Colonel Barclay possess in "The Adventure of the Crooked Man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fear of being alone; A hatred of women; An obsessive fear of monkeys; Drunkenness; A love of spicey foo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To which church did Mrs Barclay belong in "The Adventure of the Crooked Man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Roman Catholic; The Lutheran; The Anglican; The Methodist; The Latter-Day Sa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"The Adventure of the Crooked Man", what surprised the maid, Jane Stewart, when she brought Mrs Barclay her te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rs and Colonel Barclay were arguing; There was no one in the room; Mrs Barclay denied having ordered the tea; Colonel Barclay dashed the cup to the floor; Mrs Barclay already had a cup of t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the coachman gain access to the morning-room at the time of the tragedy in "The Adventure of the Crooked Man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rough the French Window; By unlocking the door; By barging down the door; Mrs Barclay opened the door; Through a small sid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first suspected of killing Colonel Barclay in "The Adventure of the Crooked Man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rs Barclay; Major Murphy; The coachman; Jane Stewart, the maid; Professot Mori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convinced Holmes that the murderer's companion was not a dog in "The Adventure of the Crooked Man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t climbed a curtain; An analysis of its hair; Its teeth marks in Colonel Barclay's Arm; It was a herbivore; It came down the chim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the murderer's animal run up the curtain in "The Adventure of the Crooked Man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 get at the canary; To escape the lashings of Colonel Barclay; Because it disliked being at ground level; Because it was told to; To escape the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Henry Wood's profession in "The Adventure of the Crooked Man" at the time of the traged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onjurer and performer; Charcoal burner; False kneecap maker; Dry-stone waller; Steam-engine sto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had the police not arrested Mrs Barclay for the murder of her husband in "The Adventure of the Crooked Man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he was unconscious; She was dead; She was not under suspicion; She had fled; She was in hi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d Henry Wood's profession been when he had first known Nancy Barclay in "The Adventure of the Crooked Man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orporal in the 117th Foot; Sea captain of the 'Gloria Scott'; Hangman in India; Rat-catcher; A colour-sergeant in the Royal Ma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Henry Wood hate James Barclay in "The Adventure of the Crooked Man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had been betrayed to the enemy by him; He had married the woman he loved; He had robbed him of his inheritance; He had broken a bargain; He had punished him unfai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ppened to Henry Wood after he fell into the hands of the enemy in "The Adventure of the Crooked Man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tortured; He lost his left leg; He became a Hindu; His tongue was cut out; His eyes were pu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kind of creature was Teddy, Henry Wood's pet, in "The Adventure of the Crooked Man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mongoose; An Indian python; A macaque monkey; A chimpanzee; An orang-ut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finally prosecuted for the murder of Colonel Barclay in "The Adventure of the Crooked Man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No one; Henry Wood; Nancy Barclay; The coachman; Nancy Barclay and Henry W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IDENT PA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"The Adventure of the Resident Patient", how did Watson flatter Dr Percy Trevelyan on first meeting hi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remembered a monograph he had written; He complimented him on his dress; He remembered him from school; He remembered his elder brother; He praised his taste in cig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oes Dr Percy Trevelyan say is his "hobby" in "The Adventure of the Resident Patient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study of nervous disease; Keeping bees; The study of crime; Collecting coins; Reading obscure medical liter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stumbling-block kept Dr Percy Trevelyan from a promising career in "The Adventure of the Resident Patient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Lack of Capital; Prejudice; Bad reports; Being struck off; An addiction to opi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offer did Mr Blessington make to Dr Percy Trevelyan in "The Adventure of the Resident Patient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 set him up in practice; To knock his head off his shoulders; To send him to India; To arrange his suicide; To keep pige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event did Mr Blessington say was a cause for concern in "The Adventure of the Resident Patient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burglary in the West End; He had received a letter; His obituary appeared in the paper; A stranger knocked at his door; He was sent a packet of dry sa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it that really first upset Mr Blessington in "The Adventure of the Resident Patient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release of his former comrades; A strange woman lurking about; Bad weather; A strange smell; The death in prison of his 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second event that sent Mr Blessington into a state of dread in "The Adventure of the Resident Patient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found footprints in his room; He saw a laughing face at his window; His brother was killed; He was visited by the police; Dr Trevelyan disapp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Mr Blessington first greet Holmes and Watson in "The Adventure of the Resident Patient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y pointing a pistol at them; By hugging them; He hit Watson with his stick; He laughed maniacally; He sobbed profus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policeman took charge in "The Adventure of the Resident Patient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Lanner; Gregson; Lestrade; White Mason; None, there was no c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Mr Blessington keep a coil of rope under his bed "The Adventure of the Resident Patient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morbidly afraid of fire; He didn't; To hang himself with; He was a sailor; To tie up his victi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was Mr Blessington murdered in "The Adventure of the Resident Pati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had betrayed fellow thieves; For his money; He was a spy; He was an innocent victim; He was ins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became of Mr Blessington's murderer's in "The Adventure of the Resident Patient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were probably lost at sea; They were sentenced to life; They were sentenced to death; They were probably murdered themselves; They surrendered to the pol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crime had the Worthington bank gang committed in "The Adventure of the Resident Patient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ank robbery and murder; Murder; Bank robbery; Conspiracy to commit robbery; conspiracy to commit mu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Mr Blessington's real name in "The Adventure of the Resident Patient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utton; Biddle; Hayward; Moffat; Blessing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was Mr Blessington wanted by the police in "The Adventure of the Resident Patient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n't; He was a murderer; He was an escaped lunatic; He was a bank robber; He was an escaped convi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ppened in Mr Blessington's room before he was hanged in "The Adventure of the Resident Patient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subjected to a mock trial; He was tortured; He was confronted with his son; A banquet was prepared; His bed was set a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the inside accomplice of Biddle, Hayward, and Moffat in "The Adventure of the Resident Patient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page; Dr Trevelyan; The cook; The maid; Tobin, the caret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EEK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which story is Sherlock Holmes's brother Mycroft first mention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Adventure of the Greek Interpreter; The Adventure of the Dying Detective; The Hound of the Baskervilles; The Sign of Four; A Study in Scar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Mr Melas earn his living in "The Adventure of the Greek Interprete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s a linguist; Importing olive oil from Greece; Running a translation agency; As a shipping agent; He ran a small restaur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peculiar about the windows in Mr Latimer's carriage in "The Adventure of the Greek Interprete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were covered with paper; They were painted black; They were of frosted glass; There were none; They were all brok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shocked Mr Melas about the appearance of the prisoner in "The Adventure of the Greek Interprete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sticking plaster on his face; One eye was missing; He nose was horribly broken; His mouth was badly bleeding; He had rope burns about his n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Mr Melas and the prisoner communicate in "The Adventure of the Greek Interprete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elas spoke, the prisoner wrote; Solely in Russian; Using a secret Sicilian language; Using sign language; An interpreter w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Wilson Kemp and Harold Latimer need Mr Melas in "The Adventure of the Greek Interprete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had lost their interpreter; They wanted a witness; Paul Kratides had asked for him; Sophy Kratides had asked for him; They needed a Russian spe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much was Mr Melas paid for his work in "The Adventure of the Greek Interprete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ive soverigns; He was not paid; He was given a gold ring; His life was spared; His debts were pa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startled Holmes and Watson when they returned home from the Diogenes Club in "The Adventure of the Greek Interprete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ycroft was waiting for them; Paut Kratides was in the room; They were shot at; Mrs Hudson was screaming; The page-boy was unconsc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policeman became involved in "The Adventure of the Greek Interprete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Gregson; Lestrade; White Mason; Gregory; L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Paul Kratides have plaster on his face in "The Adventure of the Greek Interprete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 hide his identity; He was badly cut; He was badly burned; He had undergone an operation; He had been stung by was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did the Hungarian police believe killed Harold Latimer and Wilson Kemp in "The Adventure of the Greek Interprete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had killed each other; Mr Melas; Mr Kratides; Sophy Kratides; Rob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did Holmes believe had killed Harold Latimer and Wilson Kemp in "The Adventure of the Greek Interprete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ophy Kratides; They had killed each other; Paul Kratides; The Hungarian Police; Mr Me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was Paul Kratides killed in "The Adventure of the Greek Interprete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sphixiated; Strangled; Stabbed; Starved; Bea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relation were the prisoner in the house in Beckenham and the woman in "The Adventure of the Greek Interprete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rother and sister; Father and daughter; Mother and son; Husband and wife; Uncle and nie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VAL TREA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"The Adventure of The Naval Treaty", what is given as having been Percy Phelps's nickname at schoo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adpole; Stoat; Tiny; Filthy Phineas; T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"The Adventure of The Naval Treaty", what illness had Percy Phelps just recovered from when he wrote to Wats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9 weeks of brain fever; Malaria; Scarlet fever; Leprosy; 5 weeks of temporary blind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"The Adventure of The Naval Treaty", what first led Holmes to believe that Annie Harrison was a woman or rare charac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r handwriting; Her poise; Her ability to notice details; Her face; Her dedication to her sick m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"The Adventure of The Naval Treaty", which government department did Percy Phelps work f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Foreign Office; The Treasury; The Admiralty; The Home Office; The Prime Minister's O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Between England and which other country was "The Naval Treaty" sign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taly; France; Russia; Chile;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had Lord Holdhurst given Percy Phelps the "Naval Treat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nted it copied; He wanted it delivered to his country home; He wanted his advice on particulars; He wanted it made public; He wanted it put somewhere sa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"The Adventure of The Naval Treaty", why did Percy Phelps leave his office before his night's work was comple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 find out why his coffee was taking so long; Because he felt sick; To buy an evening paper; Because he heard a disturbance in the street below; To answer the tele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"The Adventure of The Naval Treaty", who is the policeman who takes charge of the c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orbes; Lestrade; White Mason; Gregson; Hopk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"The Adventure of The Naval Treaty", what is Lord Holdhurst's relation to Percy Phel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is uncle; His father; His guardian; His brother; His brother-in-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"The Adventure of The Naval Treaty", what government office was held by Lord Holdhur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Foreign Minister; He was Prime Minister; He was Ambassador to France; He was Chief of the Admiralty; He was the Chancel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"The Adventure of The Naval Treaty", who was Joseph Harris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brother of Percy Phelps's fiance; The local policeman; The local doctor; The Woking stationmaster; An official from the Foreign Off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stole the Naval Trea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Joseph Harrison; The Commissionaire; The Commissionaire's wife; Miss Harrison; Lord Holdhu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was the Naval Treaty Hidde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elow the floorboards in Percy Phelps's room; In Miss Harrison's handbag; In the Commissionaire's room; In Lord Holdhurst's bureau; Among other similar doc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caused Joseph Harrison to be short of money in "The Adventure of The Naval Treaty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Losses on stocks; Gambling debts; Blackmail; Punitive fines; His sister's medical b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Holmes return the Naval Treaty to Percy Phelp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Under a cover at breakfast; By putting it back in its original position; By placing it under his blotting-pad; By giving it to his sister; By placing it in his umbre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AL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long after the supposed death of Sherlock Holmes was it before Watson told all he knew of the event in "The Adventure of the Final Problem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wo years; Two months; Eight days; Eight months; Five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Watson change his mind and write "The Adventure of the Final Problem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oriarty's reputation was being whitewashed; His wife implored him; The memory was too strong; The public demanded it; To quash rum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what year did Holmes's death occur as told in "The Adventure of the Final Problem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1891; 1890; 1892; 1893; 188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Of what was Holmes afraid when he called on Watson in "The Adventure of the Final Problem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ir-guns; Arson; Falling masonry; Mrs Watson; Colonel Sebastian Mo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"The Adventure of the Final Problem", what study does Holmes say he would devote himself to if he retir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hemical research; Bee keeping; Astromony; Mathematics; Physiogno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Professor Moriarty's academic special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athematics; Computer science; Egyptian Hieroglyphics; Astronomy; Folk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Holmes leave Watson's home for the last time in "The Adventure of the Final Problem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Over the back-garden wall; Drunk; Sobbing gently; Under police protection; Disguised as a saddle-m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was Holmes disguised when he boarded the train for the Continent at Victoria in "The Adventure of the Final Problem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s an Italian priest; As a railway porter; As Doctor Watson; As a travelling conjurer; As an orange se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drove Watson to Victoria Station in "The Adventure of the Final Problem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ycroft Holmes; Sherlock Holmes; Inspector Lestrade; He walked; Professor Mori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ppened during the night before Holmes and Watson left for the Continent in "The Adventure of the Final Problem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ir Baker Street rooms were burned; Watson was arrested; Holmes was attacked; Mrs Hudson was killed; Scotland Yard was burg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Professor Moriarty do when Holmes and Watson gave him the slip at Victoria in "The Adventure of the Final Problem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ired a special; Fired an air-gun after them; Sent his agents on ahead; Went into hiding; Diverted the tr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ppened to Holmes and Watson when they arrived at the Reichenbach Falls in "The Adventure of the Final Problem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Watson received a note; Holmes hid behind a rock; They found a sick woman on the path; Watson was taken ill; Moriarty stood fac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Watson notice when he looked back as he was leaving the Reichenbach Falls alone in "The Adventure of the Final Problem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man walking rapidly; A dying Englishwoman; A Swiss messenger; Two men lurking behind a rock; A rock falling from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did Watson leave with Holmes when he returned alone to Meiringen in "The Adventure of the Final Problem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Swiss messenger; A passing shepherd; No one; Their landlord, Peter Steiler; An Englishwoman on her way to Lucer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so terrible about the note Watson received at the Reichenbach Falls in "The Adventure of the Final Problem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t was a forgery; It was written in blood; It predicted Holmes's death; It told of Watson's wife's death; It told of the failure of Holmes' pl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first thing Watson noticed when he returned to the Reichenbach Falls in "The Adventure of the Final Problem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olmes's alpenstock; Holmes's travelling cap; Holmes's left walking shoe; Blood; Signs of a violent stru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answer did Watson get when he shouted after arriving back at the Reichenbach Falls in "The Adventure of the Final Problem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is echo; A sinister reverberating laugh; None at all; The half-human cry of the Falls; A yodel from a distant goathe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special about the Swiss messenger who brought the note to Watson at the Reichenbach Falls in "The Adventure of the Final Problem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orked for Moriarty; He was Moriarty in disguise; He was a plain-clothes policeman; He was Peter Steiler in disguise; ========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last thing did Watson find at the Reichenbach Falls in "The Adventure of the Final Problem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note from Holmes; Holmes's undischarged pistol; Holmes's cigarette-case; Signs of a struggle; Holmes's pipe and tobac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policeman was dealing with the conviction of the Moriarty gang in "The Adventure of the Final Problem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Patterson; Lestrade; Gregson; White Mason; L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died at the Reichenbach Fall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olmes and Moriarty; Moriarty and a Swiss messenger; Watson and Moriarty; Holmes and Peter Steiler; Mori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