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 OF THE BLUE CARBUNC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called upon my friend Sherlock Holmes upon the second morning after Christmas, with the intention of wishing him the compliments of the season. He was lounging upon the sofa in a purple dressing-gown, a pipe-rack within his reach upon the right, and a pile of crumpled morning papers, evidently newly studied, near at hand. Beside the couch was a wooden chair, and on the angle of the back hung a very seedy and disreputable hard felt hat, much the worse for wear, and cracked in several places. A lens and a forceps lying upon the seat of the chair suggested that the hat had been suspended in this manner for the purpose of examin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engaged, said I; perhaps I interrup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t all. I am glad to have a friend with whom I can discuss my results. The matter is a perfectly trivial one (he jerked his thumb in the direction of the old hat), but there are points in connection with it which are not entirely devoid of interest, and even of instru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ated myself in his armchair, and warmed my hands before his crackling fire, for a sharp frost had set in, and the windows were thick with the ice crystals. I suppose, I remarked, that, homely as it looks, this thing has some deadly story linked on to it - that it is the clue which will guide you in the solution of some mystery, and the punishment of some c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No crime, said Sherlock Holmes, laughing. Only one of those whimsical little incidents which will happen when you have four million human beings all jostling each other within the space of a few square miles. Amid the action and reaction of so dense a swarm of humanity, every possible combination of events may be expected to take place, and many a little problem will be presented which may be striking and bizarre without being criminal. We have already had experience of s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much so, I remarked, that, of the last six cases which I have added to my notes, three have been entirely free of any legal c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cisely. You allude to my attempt to recover the Irene Adler papers, to the singular case of Miss Mary Sutherland, and to the adventure of the man with the twisted lip. Well, I have no doubt that this small matter will fall into the same innocent category. You know Peterson, the commissiona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to him that this trophy belo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his 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he found it. Its owner is unknown. I beg that you will look upon it, not as a battered billycock, but as an intellectual problem. And, first, as to how it came here. It arrived upon Christmas morning, in company with a good fat goose, which is, I have no doubt, roasting at this moment in front of Petersons fire. The facts are these. About four oclock on Christmas morning, Peterson, who, as you know, is a very honest fellow, was returning from some small jollification, and was making his way homewards down Tottenham Court Road. In front of him he saw, in the gaslight, a tallish man, walking with a slight stagger, and carrying a white goose slung over his shoulder. As he reached the corner of Goodge Street a row broke out between this stranger and a little knot of roughs. One of the latter knocked off the mans hat, on which he raised his stick to defend himself, and, swinging it over his head, smashed the shop window behind him. Peterson had rushed forward to protect the stranger from his assailants, but the man, shocked at having broken the window, and seeing an official-looking person in uniform rushing towards him, dropped his goose, took to his heels, and vanished amid the labyrinth of small streets which lie at the back of Tottenham Court Road. The roughs had also fled at the appearance of Peterson, so that he was left in possession of the field of battle, and also of the spoils of victory in the shape of this battered hat and a most unimpeachable Christmas go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ich surely he restored to their ow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fellow, there lies the problem. It is true that For Mrs Henry Baker was printed upon a small card which was tied to the birds left leg, and it is also true that the initials H.B. are legible upon the lining of this hat; but, as there are some thousands of Bakers, and some hundreds of Henry Bakers in this city of ours, it is not easy to restore lost property to any one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hen, did Peterson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brought round both hat and goose to me on Christmas morning, knowing that even the smallest problems are of interest to me. The goose we retained until this morning, when there were signs that, in spite of the slight frost, it would be well that it should be eaten without unnecessary delay. Its finder has carried it off, therefore, to fulfil the ultimate destiny of a goose, while I continue to retain the hat of the unknown gentleman who lost his Christmas din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he not advert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hat clue could you have as to his ident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as much as we can dedu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his 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cis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are joking. What can you gather from this old battered fe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is my lens. You know my methods. What can you gather yourself as to the individuality of the man who has worn this artic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ook the tattered object in my hands, and turned it over rather ruefully. It was a very ordinary black hat of the usual round shape, hard and much the worse for wear. The lining had been of red silk, but was a good deal discoloured. There was no makers name; but, as Holmes had remarked, the initials H.B. were scrawled upon one side. It was pierced in the brim for a hat-securer, but the elastic was missing. For the rest, it was cracked, exceedingly dusty, and spotted in several places, although there seemed to have been some attempt to hide the discoloured patches by smearing them with i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 see nothing, said I, handing it back to my fri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contrary, Watson, you can see everything. You fail, however, to reason from what you see. You are too timid in drawing your inferen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pray tell me what it is that you can infer from this 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picked it up, and gazed at it in the peculiar introspective fashion which was characteristic of him. It is perhaps less suggestive than it might have been, he remarked, and yet there are a few inferences which are very distinct, and a few others which represent at least a strong balance of probability. That the man was highly intellectual is of course obvious upon the face of it, and also that he was fairly well-to-do within the last three years, although he has now fallen upon evil days. He had foresight, but has less now than formerly, pointing to a moral retrogression, which, when taken with the decline of his fortunes, seems to indicate some evil influence, probably drink, at work upon him. This may account also for the obvious fact that his wife has ceased to lov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s, however, retained some degree of self-respect, he continued, disregarding my remonstrance. He is a man who leads a sedentary life, goes out little, is out of training entirely, is middle-aged, has grizzled hair which he has had cut within the last few days, and which he anoints with lime-cream. These are the more patent facts which are to be deduced from his hat. Also, by the way, that it is extremely improbable that he has gas laid on in his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certainly joking,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in the least. Is it possible that even now when I give you these results you are unable to see how they are attai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 doubt that I am very stupid; but I must confess that I am unable to follow you. For example, how did you deduce that this man was intellectu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answer Holmes clapped the hat upon his head. It came right over the forehead and settled upon the bridge of his nose. It is a question of cubic capacity, said he; a man with so large a brain must have something i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ecline of his fortunes,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hat is three years old. These flat brims curled at the edge came in then. It is a hat of the very best quality. Look at the band of ribbed silk, and the excellent lining. If this man could afford to buy so expensive a hat three years ago, and has had no hat since, then he has assuredly gone down in the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 is clear enough, certainly. But how about the foresight, and the moral retrogr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laughed. Here is the foresight. said he, putting his finger upon the little disc and loop of the hat-securer. They are never solid upon hats. If this man ordered one, it is a sign of a certain amount of foresight, since he went out of his way to take this precaution against the wind. But since we see that he has broken the elastic, and has not troubled to replace it, it is obvious that he has less foresight now than formerly, which is a distinct proof of a weakening nature. On the other hand, he has endeavoured to conceal some of these stains upon the felt by daubing them with ink, which is a sign that he has not entirely lost his self-respec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reasoning is certainly plau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urther points, that he is middle-aged, that his hair is grizzled, that it has been recently cut, and that he uses lime-cream, are all to be gathered from a close examination of the lower part of the lining. The lens discloses a large number of hair-ends, clean cut by the scissors of the barber. They all appear to be adhesive, and there is a distinct odour of lime-cream. This dust, you will observe, is not the gritty, gray dust of the street, but the fluffy brown dust of the house, showing that it has been hung up indoors most of the time; while the marks of moisture upon the inside are proof positive that the wearer perspired very freely, and could, therefore, hardly be in the best of trai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is wife - you said that she had ceased to lov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hat has not been brushed for weeks. When I see you, my dear Watson, with a weeks accumulation of dust upon your hat, and when your wife allows you to go out in such a state, I shall fear that you also have been unfortunate enough to lose your wifes aff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e might be a bachel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ay, he was bringing home the goose as a peace-offering to his wife. Remember the card upon the birds le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an answer to everything. But how on earth do you deduce that the gas is not laid on in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tallow stain, or even two, might come by chance; but, when I see no less than five, I think that there can be little doubt that the individual must be brought into frequent contact with burning tallow - walks upstairs at night probably with his hat in one hand and a guttering candle in the other. Anyhow, he never got tallow stains from a gas jet. Are you satisf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is very ingenious, said I, laughing; but since, as you said just now, there has been no crime committed, and no harm done save the loss of a goose, all this seems to be rather a waste of energ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had opened his mouth to reply, when the door flew open, and Peterson the commissionaire rushed into the compartment with flushed cheeks and the face of a man who is dazed with astonish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goose, Mr Holmes! The goose, sir! he gasp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h? What of it, then? Has it returned to life, and flapped off through the kitchen window? Holmes twisted himself round upon the sofa to get a fairer view of the mans excited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e here, sir! See what my wife found in its crop! He held out his hand, and displayed upon the centre of the palm a brilliantly scintillating blue stone, rather smaller than a bean in size, but of such purity and radiance that it twinkled like an electric point in the dark hollow of hi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sat up with a whistle. By Jove, Peterson, said he, this is treasure-trove indeed! I suppose you know what you have g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diamond, sir! A precious stone! It cuts into glass as though it were put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more than a precious stone. Its #the~ precious 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the Countess of Morcars blue carbuncle? I ejacu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cisely so. I ought to know its size and shape, seeing that I have read the advertisement about it in #The Times~ every day lately. It is absolutely unique, and its value can only be conjectured, but the reward offered of a thousand pounds is certainly not within a twentieth part of the market pr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thousand pounds! Great Lord of mercy The commissionaire plumped down into a chair, and stared from one to the other of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the reward, and I have reason to know that there are sentimental considerations in the background which would induce the Countess to part with half of her fortune if she could but recover the g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lost, if I remember aright, at the Hotel Cosmopolitan, I rema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cisely so, on the twenty-second of December, just five days ago. John Horner, a plumber, was accused of having abstracted it from the ladys jewel-case. The evidence against him was so strong that the case has been referred to the Assizes. I have some account of the matter here, I believe. He rummaged amid his newspapers, glancing over the dates, until at last he smoothed one out, doubled it over, and read the following paragrap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tel Cosmopolitan Jewel Robbery. John Horner, 26, plumber, was brought up upon the charge of having upon the 22nd inst. abstracted from the jewel-case of the Countess of Morcar the valuable gem known as the blue carbuncle. James Ryder, upper-attendant at the hotel, gave his evidence to the effect that he had shown Horner up to the dressing-room of the Countess of Morcar upon the day of the robbery, in order that he might solder the second bar of the grate, which was loose. He had remained with Horner some little time, but had finally been called away. On returning he found that Horner had disappeared, that the bureau had been forced open, and that the small morocco casket in which, as it afterwards transpired, the Countess was accustomed to keep her jewel, was lying empty upon the dressing-table. Ryder instantly gave the alarm, and Horner was arrested the same evening; but the stone could not be found either upon his person or in his rooms. Catherine Cusack, maid to the Countess, deposed to having heard Ryders cry of dismay on discovering the robbery, and to having rushed into the room, where she found matters were as described by the last witness. Inspector Bradstreet, B Division, gave evidence as to the arrest of Horner, who struggled frantically, and protested his innocence in the strongest terms. Evidence of a previous conviction for robbery having been given against the prisoner, the magistrate refused to deal summarily with the offence, but referred it to the Assizes. Horner, who had shown signs of intense emotion during the proceedings, fainted away at the conclusion, and was carried out of cou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m! So much for the police-court, said Holmes, thoughtfully, tossing aside his paper. The question for us now to solve is the sequence of events leading from a rifled jewel-case at one end to the crop of a goose in Tottenham Court Road at the other. You see, Watson, our little deductions have suddenly assumed a much more important and less innocent aspect. Here is the stone; the stone came from the goose, and the goose came from Mr Henry Baker, the gentleman with the bad hat and all the other characteristics with which I have bored you. So now we must set ourselves very seriously to finding this gentleman, and ascertaining what part he has played in this little mystery. To do this, we must try the simplest means first, and these lie undoubtedly in an advertisement in all the evening papers. If this fail, I shall have recourse to other metho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ill you s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ive me a pencil, and that slip of paper. Now, then: Found at the corner of Goodge Street, a goose and a black felt hat. Mr Henry Baker can have the same by applying at 6.30 this evening at 221B, Baker Street. That is clear and conc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But will he se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e is sure to keep an eye on the papers, since, to a poor man, the loss was a heavy one. He was clearly so scared by his mischance in breaking the window, and by the approach of Peterson, that he thought of nothing but flight; but since then he must have bitterly regretted the impulse which caused him to drop his bird. Then, again, the introduction of his name will cause him to see it, for everyone who knows him will direct his attention to it. Here you are, Peterson, run down to the advertising agency, and have this put in the evening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which,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n the #Globe~, #Star~, #Pall Mall~, #St Jamess~, #Evening News~, #Standard~, #Echo~, and any others that occur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well, sir. And this 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es, I shall keep the stone. Thank you. And, I say. Peterson, just buy a goose on your way back, and leave it here with me, for we must have one to give to this gentleman in place of the one which your family is now devou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the commissionaire had gone, Holmes took up the stone and held it against the light. Its a bonny thing, said he. Just see how it glints and sparkles. Of course it is a nucleus and focus of crime. Every good stone is. They are the devils pet baits. In the larger and older jewels every facet may stand for a bloody deed. This stone is not yet twenty years old. It was found in the banks of the Amoy River in Southern China, and is remarkable in having every characteristic of the carbuncle, save that it is blue in shade, instead of ruby red. In spite of its youth, it has already a sinister history. There have been two murders, a vitriol-throwing, a suicide, and several robberies brought about for the sake of this forty-grain weight of crystallized charcoal. Who would think that so pretty a toy would be a purveyor to the gallows and the prison? Ill lock it up in my strong-box now, and drop a line to the Countess to say that we hav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think this man Horner is inno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t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do you imagine that this other one, Henry Baker, had anything to do with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I think, much more likely that Henry Baker is an absolutely innocent man, who had no idea that the bird which he was carrying was of considerably more value than if it were made of solid gold. That, however, I shall determine by a very simple test, if we have an answer to our advertis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can do nothing until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hat case I shall continue my professional round. But I shall come back in the evening at the hour you have mentioned, for I should like to see the solution of so tangled a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lad to see you. I dine at seven. There is a woodcock, I believe. By the way, in view of recent occurrences, perhaps I ought to ask Mrs Hudson to examine its cro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been delayed at a case, and it was a little after half-past six when I found myself in Baker Street once more. As I approached the house I saw a tall man in a Scotch bonnet, with a coat which was buttoned up to his chin, waiting outside in the bright semicircle which was thrown from the fanlight. Just as I arrived, the door was opened, and we were shown up together to Holmes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enry Baker, I believe, said he, rising from his armchair, and greeting his visitor with the easy air of geniality which he could so readily assume. Pray take this chair by the fire, Mr Baker. It is a cold night, and I observe that your circulation is more adapted for summer than for winter. Ah, Watson, you have just come at the right time. Is that your hat, Mr Bak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that is undoubtedly my 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a large man, with rounded shoulders, a massive head, and a broad, intelligent face, sloping down to a pointed beard of grizzled brown. A touch of red in nose and cheeks, with a slight tremor of his extended hand, recalled Holmess surmise as to his habits. His rusty black frock-coat was buttoned right up in front, with the collar turned up, and his lank wrists protruded from his sleeves without a sign of cuff or shirt. He spoke in a low staccato fashion, choosing his words with care, and gave the impression generally of a man of learning and letters who had had ill-usage at the hands of fortu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retained these things for some days, said Holmes, because we expected to see an advertisement from you giving your address. I am at a loss to know now why you did not advert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 gave a rather shame-faced laugh. Shillings have not been so plentiful with me as they once were, he remarked. I had no doubt that the gang of roughs who assaulted me had carried off both my hat and the bird. I did not care to spend more money in a hopeless attempt at recovering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naturally. By the way, about the bird - we were compelled to ea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eat it! Our visitor half rose from his chair in his excit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would have been no use to anyone had we not done so. But I presume that this other goose upon the sideboard, which is about the same weight and perfectly fresh, will answer your purpose equally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certainly, certainly! answered Mr Baker, with a sigh of reli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we still have the feathers, legs, crop, and so on of your own bird, if you so wish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burst into a hearty laugh. They might be useful to me as relics of my adventure, said he, but beyond that I can hardly see what use the #disjecta membra~ of my late acquaintance are going to be to me. No, sir, I think that, with your permission, I will confine my attentions to the excellent bird which I perceive upon the side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glanced sharply across at me with a slight shrug of his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your hat, then, and there your bird, said he. By the way, would it bore you to tell me where you got the other one from? I am somewhat of a fowl fancier, and I have seldom seen a better-grown go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sir, said Baker, who had risen and tucked his newly gained property under his arm. There are a few of us who frequent the Alpha Inn near the Museum - we are to be found in the Museum itself during the day, you understand. This year our good host, Windigate by name, instituted a goose club, by which, on consideration of some few pence every week, we were to receive a bird at Christmas. My pence were duly paid, and the rest is familiar to you. I am much indebted to you, sir, for a Scotch bonnet is fitted neither to my years nor my gravity. With a comical pomposity of manner he bowed solemnly to both of us, and strode off upon his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much for Mr Henry Baker, said Holmes, when he had closed the door behind him. It is quite certain that he knows nothing whatever about the matter. Are you hungry, Wat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particula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suggest that we turn our dinner into a supper, and follow up this clue while it is still h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all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bitter night, so we drew on our ulsters and wrapped cravats about our throats. Outside, the stars were shining coldly in a cloudless sky, and the breath of the passers-by blew out into smoke like so many pistol shots. Our footfalls rang out crisply and loudly as we swung through the doctors quarter, Wimpole Street, Harley Street, and so through Wigmore Street into Oxford Street. In a quarter of an hour we were in Bloomsbury at the Alpha Inn, which is a small public house at the corner of one of the streets which runs down into Holborn. Holmes pushed open the door of the private bar, and ordered two glasses of beer from the ruddy-faced, white-aproned landl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beer should be excellent if it is as good as your geese,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geese! The man seemed surpr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 was speaking only half an hour ago to Mr Henry Baker, who was a member of your goose clu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yes, I see. But you see, sir, thems not #our~ gee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Whos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got the two dozen from a salesman in Covent Gar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I know some of them. Which wa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reckinridge is his n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I dont know him. Well, heres your good health, landlord, and prosperity to your house. Good-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for Mr Breckinridge, he continued, buttoning up his coat, as we came out into the frosty air. Remember, Watson, that though we have so homely a thing as a goose at one end of this chain, we have at the other a man who will certainly get seven years penal servitude, unless we can establish his innocence. It is possible that our enquiry may but confirm his guilt; but, in any case, we have a line of investigation which has been missed by the police, and which a singular chance has placed in our hands. Let us follow it out to the bitter end. Faces to the south, then, and quick ma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passed across Holborn, down Endell Street, and so through a zigzag of slums to Covent Garden Market. One of the largest stalls bore the name of Breckinridge upon it, and the proprietor, a horsy-looking man, with a sharp face and trim side-whiskers, was helping a boy to put up the shu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evening. Its a cold night,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alesman nodded, and shot a questioning glance at my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ld out of geese, I see, continued Holmes, pointing at the bare slabs of mar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you have five hundred tomorrow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no g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re are some on the stall with the gas fl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but I was recommended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andlord of the Alph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I sent him a couple of doz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ine birds they were, too. Now where did you get them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my surprise the question provoked a burst of anger from the sales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then, mister, said he, with his head cocked and his arms akimbo, what are you driving at? Lets have it straight,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straight enough. I should like to know who sold you the geese which you supplied to the Alph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I shant tell you. So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t is a matter of no importance; but I dont know why you should be so warm over such a trif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rm! Youd be as warm, maybe, if you were as pestered as I am. When I pay good money for a good article there should be an end of the business; but its Where are the geese? and Who did you sell the geese to? and What will you take for the geese? One would think they were the only geese in the world, to hear the fuss that is made over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have no connection with any other people who have been making enquiries, said Holmes, carelessly. If you wont tell us the bet is off, that is all. But Im always ready to back my opinion on a matter of fowls, and I have a fiver on it that the bird I ate is country b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youve lost your fiver, for its town bred, snapped the sales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nothing of the k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ay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believ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you think you know more about fowls than I, who have handled them ever since I was a nipper? I tell you, all those birds that went to the Alpha were town b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ll never persuade me to believ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ll you be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merely taking your money, for I know that I am right. But Ill have a sovereign on with you, just to teach you not to be obstina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alesman chuckled grimly. Bring me the books, Bill,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mall boy brought round a small thin volume and a great greasy-backed one, laying them out together beneath the hanging la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then, Mr Cocksure, said the salesman, I thought that I was out of geese, but before I finish youll find that there is still one left in my shop. You see this little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the list of the folk from whom I buy. Dyou see? Well, then, here on this page are the country folk, and the numbers after their names are where their accounts are in the big ledger. Now, then! You see this other page in red ink? Well, that is a list of my town suppliers. Now, look at that third name. Just read it out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s Oakshott, 117, Brixton Road - 249, rea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Now turn that up in the led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urned to the page indicated. Here you are, Mrs Oakshott, 117, Brixton Road, egg and poultry suppli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w, then, whats the last ent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December 22. Twenty-four geese at 7#s~ 6#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There you are. And undern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Sold to Mr Windigate of the Alpha at 12#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ave you to say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looked deeply chagrined. He drew a sovereign from his pocket and threw it down upon the slab, turning away with the air of a man whose disgust is too deep for words. A few yards off he stopped under a lamp-post, and laughed in the hearty, noiseless fashion which was peculiar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you see a man with whiskers of that cut and the pink un protruding out of his pocket, you can always draw him by a bet, said he. I daresay that if I had put a hundred pounds down in front of him that man would not have given me such complete information as was drawn from him by the idea that he was doing me on a wager. Well, Watson, we are, I fancy, nearing the end of our quest, and the only point which remains to be determined is whether we should go on to this Mrs Oakshott tonight, or whether we should reserve it for tomorrow. It is clear from what that surly fellow said that there are others besides ourselves who are anxious about the matter, and I shoul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remarks were suddenly cut short by a loud hubbub which broke out from the stall which we had just left. Turning round we saw a little rat-faced fellow standing in the centre of the circle of yellow light which was thrown by the swinging lamp, while Breckinridge the salesman, framed in the door of his stall, was shaking his fists fiercely at the cringing fig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had enough of you and your geese, he shouted. I wish you were all at the devil together. If you come pestering me any more with your silly talk Ill set the dog at you. You bring Mrs Oakshott here and Ill answer her, but what have you to do with it? Did I buy the geese off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but one of them was mine all the same, whined the little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ask Mrs Oakshott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told me to ask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can ask the King of Proosia, for all I care. Ive had enough of it. Get out of this! He rushed fiercely forward, and the enquirer flitted away into the dark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 this may save us a visit to Brixton Road, whispered Holmes. Come with me, and we will see what is to be made of this fellow. Striding through the scattered knots of people who lounged round the flaring stalls, my companion speedily overtook the little man and touched him upon the shoulder. He sprang round, and I could see in the gaslight that every vestige of colour had been driven from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are you, then? What do you want? he asked in a quavering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excuse me, said Holmes, blandly, but I could not help overhearing the questions which you put to the salesman just now. I think that I could be of assistance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ho are you? How could you know anything of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name is Sherlock Holmes. It is my business to know what other people dont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can know nothing of th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cuse me, I know everything of it. You are endeavouring to trace some geese which were sold by Mrs Oakshott, of Brixton Road, to a salesman named Breckinridge, by him in turn to Mr Windigate, of the Alpha, and by him to his club, of which Mr Henry Baker is a memb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sir, you are the very man whom I have longed to meet, cried the little fellow, with outstretched hands and quivering fingers. I can hardly explain to you how interested I am in this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hailed a four-wheeler which was passing. In that case we had better discuss it in a cosy room rather than in this windswept market-place, said he. But pray tell me, before we go further, who it is that I have the pleasure of assis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hesitated for an instant. My name is John Robinson, he answered, with a sidelong gl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the real name, said Holmes, sweetly. It is always awkward doing business with an #ali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flush sprang to the white cheeks of the stranger. Well, then, said he, my real name is James Ry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cisely so. Head attendant at the Hotel Cosmopolitan. Pray step into the cab, and I shall soon be able to tell you everything which you would wish to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ittle man stood glancing from one to the other of us with half-frightened, half-hopeful eyes, as one who is not sure whether he is on the verge of a windfall or of a catastrophe. Then he stepped into the cab, and in half an hour we were back in the sitting-room at Baker Street. Nothing had been said during our drive, but the high, thin breathing of our new companion, and the claspings and unclaspings of his hands, spoke of the nervous tension withi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we are! said Holmes, cheerily, as we filed into the room. The fire looks very seasonable in this weather. You look cold, Mr Ryder. Pray take the basket chair. I will just put on my slippers before we settle this little matter of yours. Now, then! You want to know what became of those gee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r rather, I fancy, of that goose. It was one bird, I imagine, in which you were interested - white, with a black bar across the t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yder quivered with emotion. Oh, sir, he cried, can you tell me where it went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cam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and a most remarkable bird it proved. I dont wonder that you should take an interest in it. It laid an egg after it was dead - the bonniest, brightest little blue egg that was ever seen. I have it here in my museu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 staggered to his feet, and clutched the mantelpiece with his right hand. Holmes unlocked his strong-box, and held up the blue carbuncle, which shone out like a star, with a cold, brilliant, many-pointed radiance. Ryder stood glaring with a drawn face, uncertain whether to claim or to disow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games up, Ryder, said Holmes, quietly. Hold up, man, or youll be into the fire. Give him an arm back into his chair, Watson. Hes not got blood enough to go in for felony with impunity. Give him a dash of brandy. So! Now he looks a little more human. What a shrimp it is, to be 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a moment he had staggered and nearly fallen, but the brandy brought a tinge of colour into his cheeks, and he sat staring with frightened eyes at his accus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almost every link in my hands, and all the proofs which I could possibly need, so there is little which you need tell me. Still, that little may as well be cleared up to make the case complete. You had heard, Ryder, of this blue stone of the Countess of Morca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Catherine Cusack who told me of it, said he, in a crackling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Her ladyships waiting-maid. Well, the temptation of sudden wealth so easily acquired was too much for you, as it has been for better men before you; but you were not very scrupulous in the means you used. It seems to me, Ryder, that there is the making of a very pretty villain in you. You knew that this man Horner, the plumber, had been concerned in some such matter before, and that suspicion would rest the more readily upon him. What did you do, then? You made some small job in my ladys room - you and your confederate Cusack - and you managed that he should be the man sent for. Then, when he had left, you rifled the jewel-case, raised the alarm, and had this unfortunate man arrested. You the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yder threw himself down suddenly upon the rug, and clutched at my companions knees. For Gods sake, have mercy! he shrieked. Think of my father! Of my mother! It would break their hearts. I never went wrong before! I never will again. I swear it. Ill swear it on a Bible. Oh, dont bring it into court! For Christs sake, do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et back into your chair! said Holmes, sternly. It is very well to cringe and crawl now, but you thought little enough of this poor Horner in the dock for a crime of which he knew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fly, Mr Holmes. I will leave the country, sir. Then the charge against him will break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m! We will talk about that. And now let us hear a true account of the next act. How came the stone into the goose, and how came the goose into the open market? Tell us the truth, for there lies your only hope of saf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yder passed his tongue over his parched lips. I will tell you it just as it happened, sir, said he. When Horner had been arrested, it seemed to me that it would be best for me to get away with the stone at once, for I did not know at what moment the police might not take it into their heads to search me and my room. There was no place about the hotel where it would be safe. I went out, as if on some commission, and I made for my sisters house. She had married a man named Oakshott, and lived in Brixton Road, where she fattened fowls for the market. All the way there every man I met seemed to me to be a policeman or a detective, and for all that it was a cold night, the sweat was pouring down my face before I came to the Brixton Road. My sister asked me what was the matter, and why I was so pale; but I told her that I had been upset by the jewel robbery at the hotel. Then I went into the back yard, and smoked a pipe, and wondered what it would be best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a friend once called Maudsley, who went to the bad, and has just been serving his time in Pentonville. One day he had met me, and fell into talk about the ways of thieves and how they could get rid of what they stole. I knew that he would be true to me, for I knew one or two things about him, so I made up my mind to go right on to Kilburn, where he lived, and take him into my confidence. He would show me how to turn the stone into money. But how to get to him in safety? I thought of the agonies I had gone through in coming from the hotel. I might at any moment be seized and searched, and there would be the stone in my waistcoat pocket. I was leaning against the wall at the time, and looking at the geese which were waddling about round my feet, and suddenly an idea came into my head which showed me how I could beat the best detective that ever l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sister had told me some weeks before that I might have the pick of her geese for a Christmas present, and I knew that she was always as good as her word. I would take my goose now, and in it I would carry my stone to Kilburn. There was a little shed in the yard, and behind this I drove one of the birds, a fine big one, white, with a barred tail. I caught it and, prising its bill open, I thrust the stone down its throat as far as my finger could reach. The bird gave a gulp, and I felt the stone pass along its gullet and down into its crop. But the creature flapped and struggled, and out came my sister to know what was the matter. As I turned to speak to her the brute broke loose, and fluttered off among the oth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ever were you doing with that bird, Jem? says s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ell, said I, you said youd give me one for Christmas, and I was feeling which was the fat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h, says she, weve set yours aside for you. Jems bird, we call it. Its the big, white one over yonder. Theres twenty-six of them, which makes one for you, and one for us, and two dozen for the mark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ank you, Maggie, says I; but if it is all the same to you Id rather have that one I was handling just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 other is a good three pound heavier, she said, and we fattened it expressly for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ever mind. Ill have the other, and Ill take it now, sai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h, just as you like, said she, a little huffed. Which is it you wan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at white one, with the barred tail, right in the middle of the f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Oh, very well. Kill it and take it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did what she said, Mr Holmes, and I carried the bird all the way to Kilburn. I told my pal what I had done, for he was a man that it was easy to tell a thing like that to. He laughed until he choked, and we got a knife and opened the goose. My heart turned to water, for there was no sign of the stone, and I knew that some terrible mistake had occurred. I left the bird, rushed back to my sisters, and hurried into the back yard. There was not a bird to be seen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ere are they all, Maggie?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Gone to the dea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ich deal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Breckinridge, of Covent Gard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But was there another with a barred tail? I asked, the same as the one I cho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Jem, there were two barred-tailed ones, and I could never tell them ap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of course, I saw it all, and I ran off as hard as my feet would carry me to this man Breckinridge; but he had sold the lot at once, and not one word would he tell me as to where they had gone. You heard him yourselves tonight. Well, he has always answered me like that. My sister thinks that I am going mad. Sometimes I think that I am myself. And now - now I am myself a branded thief, without ever having touched the wealth for which I sold my character. God help me! God help me! He burst into convulsive sobbing, with his face buried in his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long silence, broken only by his heavy breathing, and by the measured tapping of Sherlock Holmess fingertips upon the edge of the table. Then my friend rose, and threw open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et out!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sir! Oh, heaven bless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more words. Get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 more words were needed. There was a rush, a clatter upon the stairs, the bang of a door, and the crisp rattle of running footfalls from the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fter all, Watson, said Holmes, reaching up his hand for his clay pipe, I am not retained by the police to supply their deficiencies. If Horner were in danger it would be another thing, but this fellow will not appear against him, and the case must collapse. I suppose that I am committing a felony, but it is just possible that I am saving a soul. This fellow will not go wrong again. He is too terribly frightened. Send him to gaol now, and you make him a gaol-bird for life. Besides, it is the season of forgiveness. Chance has put in our way a most singular and whimsical problem, and its solution is its own reward. If you will have the goodness to touch the bell, Doctor, we will begin another investigation, in which also a bird will be the chief fea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