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HERLOCK HOLMES GIVES A DEMONSTR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Watson, said Holmes, rubbing his hands, we have half an hour to ourselves. Let us make good use of it. My case is, as I have told you, almost complete; but we must not err on the side of over-confidence. Simple as the case seems now, there may be something deeper underlying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imple! I ejacul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ly, said he, with something of the air of a clinical professor expounding to his class. Just sit in the corner there, that your footprints may not complicate matters. Now to work! In the first place, how did these folk come, and how did they go? The door has not been opened since last night. How about the window? He carried the lamp across to it, muttering his observations aloud the while, but addressing them to himself rather than to me. Window is snibbed on the inner side. Framework is solid. No hinges at the side. Let us open it. No water-pipe near. Roof quite out of reach. Yet a man has mounted by the window. It rained a little last night. Here is the print of a foot in mould upon the sill. And here is a circular muddy mark, and here again upon the floor, and here again by the table. See here, Watson! This is really a very pretty demonst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looked at the round, well-defined muddy disc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not a footmark,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something much more valuable to us. It is the impression of a wooden stump. You see here on the sill is the boot-mark, a heavy boot with a broad metal heel, and beside it is the mark of the timber-to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the wooden-legged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But there has been someone else - a very able and efficient ally. Could you scale that wall, Do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looked out of the open window. The moon still shone brightly on that angle of the house. We were a good sixty feet from the ground, and, look where I would, I could see no foothold, nor as much as a crevice in the brick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absolutely impossible, I answ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out aid it is so. But suppose you had a friend up here who lowered you this good stout rope which I see in the corner, securing one end of it to this great hook in the wall. Then, I think, if you were an active man, you might swarm up, wooden leg and all. You would depart, of course, in the same fashion, and your ally would draw up the rope, untie it from the hook, shut the window, snib it on the inside, and get away in the way that he originally came. As a minor point, it may be noted, he continued, fingering the rope, that our wooden-legged friend, though a fair climber, was not a professional sailor. His hands were far from horny. My lens discloses more than one blood-mark, especially towards the end of the rope, from which I gather that he slipped down with such velocity that he took the skin off his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all very well, I said; but the thing becomes more unintelligible than ever. How about this mysterious ally? How came he into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he ally! repeated Holmes, pensively. There are features of interest about this ally. He lifts the case from the regions of the commonplace. I fancy that this ally breaks fresh ground in the annals of crime in this country - though parallel cases suggest themselves from India, and, if my memory serves me, from Senegamb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came he, then? I reiterated. The door is locked; the window is inaccessible. Was it through the chim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grate is much too small, he answered. I had already considered that possi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then? I persi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not apply my precept, he said, shaking his head. How often have I said to you that when you have eliminated the impossible, whatever remains, #however improbable,~ must be the truth? We know that he did not come through the door, the window, or the chimney. We also know that he could not have been concealed in the room, as there is no concealment possible. Whence, then, did he 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came through the hole in the roof! I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f course he did. He must have done so. If you will have the kindness to hold the lamp for me, we shall now extend our researches to the room above - the secret room in which the treasure was f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mounted the steps, and, seizing a rafter with either hand, he swung himself up into the garret. Then, lying on his face, he reached down for the lamp, and held it while I followe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hamber in which we found ourselves was about ten feet one way and six the other. The floor was formed by the rafters, with thin lath and plaster between, so that in walking one had to step from beam to beam. The roof ran up to an apex, and was evidently the inner shell of the true roof of the house. There was no furniture of any sort, and the accumulated dust of years lay thick upon the fl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re you are, you see, said Sherlock Holmes, putting his hand against the sloping wall. This is a trap-door which leads out on to the roof. I can press it back, and here is the roof itself, sloping at a gentle angle. This, then, is the way by which Number One entered. Let us see if we can find some other traces of his individua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eld down the lamp to the floor, and as he did so I saw for the second time that night a startled, surprised look come over his face. For myself, as I followed his gaze, my skin was cold under my clothes. The floor was covered thickly with the prints of a naked foot - clear, well-defined, perfectly formed, but scarce half the size of those of an ordinary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I said, in a whisper, a child has done this horrid 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d recovered his self-possession in an inst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staggered for the moment, he said, but the thing is quite natural. My memory failed me, or I should have been able to foretell it. There is nothing more to be learned here. Let us go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your theory, then, as to those footmarks? I asked, eagerly, when we had regained the lower room once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Watson, try a little analysis yourself, said he, with a touch of impatience. You know my methods. Apply them, and it will be instructive to compare resu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not conceive anything which will cover the facts, I answ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ill be clear enough to you soon, he said, in an off-hand way. I think that there is nothing else of importance here, but I will l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hipped out his lens and a tape measure, and hurried about the room on his knees, measuring, comparing, examining, with his long, thin nose only a few inches from the planks, and his beady eyes gleaming and deep-set like those of a bird. So swift, silent, and furtive were his movements, like those of a trained bloodhound picking out a scent, that I could not but think what a terrible criminal he would have made had he turned his energy and sagacity against the law instead of exerting them in its defence. As he hunted about he kept muttering to himself, and finally he broke out into a loud crow of del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are certainly in luck, he said. We ought to have very little trouble now. Number One has had the misfortune to tread in the creosote. You can see the outline of the edge of his small foot here at the side of this evil-smelling mess. The carboy has been cracked, you see, and the stuff has leaked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then?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we have got him, thats all, said he. I know a dog that would follow that scent to the worlds end. If a pack can track a trailed herring across a shire, how far can a specially-trained hound follow so pungent a smell as this? It sounds like a sum in the rule of three. The answer should give us the - But, halloa! here are the accredited representatives of the l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avy steps and the clamour of loud voices were audible from below, and the hall door shut with a loud cra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fore they come, said Holmes, just put your hand here on this poor fellows arm, and here on his leg. What do you fe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uscles are as hard as a board, I answ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They are in a state of extreme contraction, far exceeding the usual #rigor mortis.~ Coupled with this distortion of the face, this Hippocratic smile, or #risus sardonicus~, as the old writers called it, what conclusion would it suggest to your m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ath from some powerful vegetable alkaloid, I answered, some strychnine-like substance which would produce tetan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as the idea which occurred to me the instant I saw the drawn muscles of the face. On getting into the room I at once looked for the means by which the poison had entered the system. As you saw, I discovered a thorn which had been driven or shot with no great force into the scalp. You observe that the part struck was that which would be turned towards the hole in the ceiling if the man were erect in his chair. Now examine this tho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ook it up gingerly and held it in the light of the lantern. It was long, sharp, and black, with a glazed look near the point as though some gummy substance had dried upon it. The blunt end had been trimmed and rounded off with a kn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that an English thorn?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t certainly is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 all these data you should be able to draw some just inference. But here are the regulars; so the auxiliary forces may beat a retre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he spoke, the steps which had been coming nearer sounded loudly on the passage, and a very stout, portly man in a gray suit strode heavily into the room. He was red-faced, burly, and plethoric, with a pair of very small, twinkling eyes, which looked keenly out from between swollen and puffy pouches. He was closely followed by an inspector in uniform, and by the still palpitating Thaddeus Shol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res a business! he cried, in a muffled, husky voice. Heres a pretty business! But who are all these? Why, the house seems to be as full as a rabbit-warr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you must recollect me, Mr Athelney Jones, said Holmes, quie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of course I do! he wheezed. Its Mr Sherlock Holmes, the theorist. Remember you! Ill never forget how you lectured us all on causes and inferences and effects in the Bishopgate jewel case. Its true you set us on the right track; but youll own now that it was more by good luck than good guid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piece of very simple reaso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come, now, come! Never be ashamed to own up. But what is all this? Bad business! Bad business! Stern facts here - no room for theories. How lucky that I happened to be out at Norwood over another case! I was at the station when the message arrived. What dyou think the man died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this is hardly a case for me to theorize over, said Holmes, dr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Still, we cant deny that you hit the nail on the head sometimes. Dear me! Door locked, I understand. Jewels worth half a million missing. How was the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astened; but there are steps on the s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ll, if it was fastened the steps could have nothing to do with the matter. Thats commonsense. Man might have died in a fit; but then the jewels are missing. Ha! I have a theory. These flashes come upon me at times. Just step outside, sergeant, and you, Mr Sholto. Your friend can remain. What do you think of this, Holmes? Sholto was, on his own confession, with his brother last night. The brother died in a fit, on which Sholto walked off with the treasure! Hows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which the dead man very considerably got up and locked the door on the in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um! Theres a flaw there. Let us apply commonsense to the matter. This Thaddeus Sholto #was ~with his brother; there #was ~a quarrel: so much we know. The brother is dead and the jewels are gone. So much also we know. No one saw the brother from the time Thaddeus left him. His bed had not been slept in. Thaddeus is evidently in a most disturbed state of mind. His appearance is - well, not attractive. You see that I am weaving my web round Thaddeus. The net begins to close up on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not quite in possession of the facts yet, said Holmes. This splinter of wood, which I have every reason to believe to be poisoned, was in the mans scalp where you still see the mark; this card, inscribed as you see it, was on the table, and beside it lay this rather curious stone-headed instrument. How does all that fit into your the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nfirms it in every respect, said the fat detective, pompously. House is full of Indian curiosities. Thaddeus brought this up, and if this splinter be poisonous, Thaddeus may as well have made murderous use of it as any other man. The card is some hocus-pocus - a blind, as like as not. The only question is, how did he depart? Ah, of course, here is a hole in the ro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 great activity, considering his bulk, he sprang up the steps and squeezed through into the garret, and immediately afterwards we heard his exulting voice proclaiming that he had found the trap-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can find something, remarked Holmes, shrugging his shoulders; he has occasional glimmerings of reason. #Il ny a pas des sots si incommodes que ceux qui ont de lespr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ee! said Athelney Jones, reappearing down the steps again; facts are better than theories, after all. My view of the case is confirmed. There is a trap-door communicating with the roof, and it is partly op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I who opene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indeed! You did notice it, then? He seemed a little crestfallen at the discovery. Well, whoever noticed it, it shows how our gentleman got away. Insp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from the pa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k Mr Sholto to step this way. - Mr Sholto, it is my duty to inform you that anything which you may say will be used against you. I arrest you in the Queens name as being concerned in the death of your br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now! Didnt I tell you? cried the poor little man, throwing out his hands, and looking from one to the other of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nt trouble yourself about it, Mr Sholto, said Holmes; I think that I can engage to clear you of the char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nt promise too much, Mr Theorist, dont promise too much! snapped the detective. You may find it a harder matter than you th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only will I clear him, Mr Jones, but I will make you a free present of the name and description of one of the two people who were in this room last night. His name, I have reason to believe, is Jonathan Small. He is a poorly educated man, small, active, with his right leg off, and wearing a wooden stump which is worn away on the inner side. His left boot has a coarse, square-toed sole, with an iron band round the heel. He is a middle-aged man, much sunburned, and has been a convict. These few indications may be of some assistance to you, coupled with the fact that there is a good deal of skin missing from the palm of his hand. The other ma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the other man? asked Athelney Jones, in a sneering voice, but impressed none the less, as I could easily see, by the precision of the others man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a rather curious person, said Sherlock Holmes, turning upon his heel. I hope before very long to be able to introduce you to the pair of them. A word with you,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led me out to the head of the st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unexpected occurrence, he said, has caused us rather to lose sight of the original purpose of our jour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just been thinking so, I answered; it is not right that Miss Morstan should remain in this stricken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You must escort her home. She lives with Mrs Cecil Forrester, in Lower Camberwell, so it is not very far. I will wait for you here if you will drive out again. Or perhaps you are too ti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no means. I dont think I could rest until I know more of this fantastic business. I have seen something of the rough side of life, but I give you my word that this quick succession of strange surprises tonight has shaken my nerve completely. I should like, however, to see the matter through with you, now that I have got so f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presence will be of great service to me, he answered. We shall work the case out independently, and leave this fellow Jones to exult over any mares-nest which he may choose to construct. When you have dropped Miss Morstan, I wish you to go to No. 3, Pinchin Lane, down near the waters edge at Lambeth. The third house on the right-hand side is a bird-stuffers; Sherman is the name. You will see a weasel holding a young rabbit in the window. Knock old Sherman up, and tell him, with my compliments, that I want Toby at once. You will bring Toby back in the cab with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dog, I sup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a queer mongrel, with a most amazing power of scent. I would rather have Tobys help than that of the whole detective force of Lond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all bring him then, said I. It is one now. I ought to get back before three if I can get a fresh horse. </w:t>
      </w:r>
    </w:p>
    <w:p>
      <w:pPr>
        <w:pStyle w:val="Normal"/>
        <w:bidi w:val="0"/>
        <w:spacing w:lineRule="auto" w:line="240" w:before="0" w:after="0"/>
        <w:ind w:left="0" w:right="0" w:hanging="0"/>
        <w:jc w:val="left"/>
        <w:rPr/>
      </w:pPr>
      <w:r>
        <w:rPr>
          <w:rFonts w:eastAsia="Geneva" w:cs="Geneva" w:ascii="Geneva" w:hAnsi="Geneva"/>
          <w:color w:val="000000"/>
          <w:sz w:val="24"/>
          <w:szCs w:val="24"/>
        </w:rPr>
        <w:t>&lt;And I, said Holmes, shall see what I can learn from Mrs Bernstone, and from the Indian servant, who, Mr Thaddeus tells me, sleeps in the next garret. Then I shall study the great Joness methods and listen to his not too delicate sarcasms. #Wir sind gewohnt dass die Menschen verh</w:t>
      </w:r>
      <w:r>
        <w:rPr>
          <w:rFonts w:eastAsia="Geneva" w:cs="Geneva" w:ascii="Geneva" w:hAnsi="Geneva"/>
          <w:color w:val="000000"/>
          <w:sz w:val="24"/>
          <w:szCs w:val="24"/>
          <w:u w:val="single"/>
        </w:rPr>
        <w:t xml:space="preserve">hnen was sie nicht verstehen.~ Goethe is always pithy.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 + + + +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