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STOCKBROKERS CLER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rtly after my marriage I had bought a connection in the Paddington district. Old Mr Farquhar, from whom I purchased it, had at one time an excellent general practice, but his age, and an affliction of the nature of St Vitus dance, from which he suffered, had very much thinned it. The public, not unnaturally, goes upon the principle that he who would heal others must himself be whole, and looks askance at the curative powers of the man whose own case is beyond the reach of his drugs. Thus, as my predecessor weakened, his practice declined, until when I purchased it from him it had sunk from twelve hundred to little more than three hundred a year. I had confidence, however, in my own youth and energy, and was convinced that in a very few years the concern would be as flourishing a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hree months after taking over the practice I was kept very closely at work, and saw little of my friend Sherlock Holmes, for I was too busy to visit Baker Street, and he seldom went anywhere himself save upon professional business. I was surprised, therefore, when one morning in June, as I sat reading the #British Medical Journal~ after breakfast, I heard a ring at the bell followed by the high, somewhat strident, tones of my old companions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my dear Watson, said he, striding into the room, I am very delighted to see you. I trust that Mrs Watson has entirely recovered from all the little excitements connected with our adventure of the Sign of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we are both very well, said I, shaking him warmly by the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hope also, he continued, sitting down in the rocking-chair, that the cares of medical practice have not entirely obliterated the interest which you used to take in our little deductive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I answered; it was only last night that I was looking over my old notes and classifying some of our past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that you dont consider your collection clo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I should wish nothing better than to have some more of such experi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day,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oday, if you li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s far off as Birming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if you wis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prac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my neighbours when he goes. He is always ready to work off the deb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Nothing could be better! said Holmes, leaning back in his chair and looking keenly at me from under his half-closed lids. I perceive that you have been unwell lately. Summer colds are always a little tr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confined to the house by a severe chill for three days last week. I thought, however, that I had cast off every trac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you have. You look remarkably robu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then, did you know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you know my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educed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from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your slip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lanced down at the new patent leathers which I was wearing. How on earth - ? I began, but Holmes answered my question before it was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slippers are new, he said. You could not have had them more than a few weeks. The soles which you are at this moment presenting to me are slightly scorched. For a moment I thought they might have got wet and been burned in the drying. But near the instep there is a small circular wafer of paper with the shopmans hieroglyphics upon it. Damp would of course have removed this. You had then been sitting with your feet outstretched to the fire, which a man would hardly do even in so wet a June as this if he were in his full heal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ike all Holmess reasoning the thing seemed simplicity itself when it was once explained. He read the thought upon my features, and his smile had a tinge of bitter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at I rather give myself away when I explain, said he. Results without causes are much more impressive. You are ready to come to Birmingham,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What is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hall hear it all in the train. My client is outside in a four-wheeler. Can you come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n instant. I scribbled a note to my neighbour, rushed upstairs to explain the matter to my wife, and joined Holmes upon the door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neighbour is a doctor? said he, nodding at the brass 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bought a practice as 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old-established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the same as mine. Both have been ever since the houses were b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n you got hold of the best of the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did. But how do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e steps, my boy. Yours are worn three inches deeper than his. But this gentleman in the cab is my client, Mr Hall Pycroft. Allow me to introduce you to him. Whip your horse up, cabby, for we have only just time to catch our 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hom I found myself facing was a well-built, fresh-complexioned young fellow with a frank, honest face and a slight, crisp, yellow moustache. He wore a very shiny top-hat and a neat suit of sober black, which made him look what he was - a smart young City man, of the class who have been labelled Cockneys, but who give us our crack Volunteer regiments, and who turn out more fine athletes and sportsmen than any body of men in these islands. His round, ruddy face was naturally full of cheeriness, but the corners of his mouth seemed to me to be pulled down in a half-comical distress. It was not, however, until we were all in a first-class carriage and well started upon our journey to Birmingham, that I was able to learn what the trouble was which had driven him to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a clear run here of seventy minutes, Holmes remarked. I want you, Mr Hall Pycroft, to tell my friend your very interesting experience exactly as you have told it to me, or with more detail if possible. It will be of use to me to hear the succession of events again. It is a case, Watson, which may prove to have something in it, or may prove to have nothing, but which at least presents those unusual and #outr~ features which are as dear to you as they are to me. Now, Mr Pycroft, I shall not interrupt you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young companion looked at me with a twinkle in his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st of the story is, said he, that I show myself up as such a confounded fool. Of course, it may work out all right, and I dont see that I could have done otherwise; but if I have lost my crib and get nothing in exchange, I shall feel what a soft Johnny I have been. Im not very good at telling a story, Dr Watson, but it is like this with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used to have a billet at Coxon and Woodhouse, of Drapers Gardens, but they were let in early in the spring through the Venezuelan loan, as no doubt you remember, and came a nasty cropper. I had been with them five years, and old Coxon gave me a ripping good testimonial when the smash came; but, of course, we clerks were all turned adrift, the twenty-seven of us. I tried here and tried there, but there were lots of other chaps on the same lay as myself, and it was a perfect frost for a long time. I had been taking three pounds a week at Coxons, and I had saved about seventy of them, but I soon worked my way through that and out at the other end. I was fairly at the end of my tether at last, and could hardly find the stamps to answer the advertisements or the envelopes to stick them to. I had worn out my boots padding up office stairs, and I seemed just as far from getting a billet a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ast I saw a vacancy at Mawson and Williams, the great stockbroking firm in Lombard Street. I daresay E.C. is not much in your line, but I can tell you that this is about the richest house in London. The advertisement was to be answered by letter only. I sent in my testimonial and application, but without the least hope of getting it. Back came an answer by return saying that if I would appear next Monday I might take over my new duties at once, provided that my appearance was satisfactory. No one knows how these things are worked. Some people say the manager just plunges his hand into the heap and takes the first that comes. Anyhow, it was my innings that time, and I dont ever wish to feel better pleased. The screw was a pound a week rise, and the duties just about the same as at Cox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I come to the queer part of the business. I was in diggings out Hampstead way - 17, Potters Terrace was the address. Well, I was sitting doing a smoke that very evening after I had been promised the appointment, when up came my landlady with a card which had Arthur Pinner, financial agent, printed upon it. I had never heard the name before, and could not imagine what he wanted with me, but of course I asked her to show him up. In he walked - a middle-sized, dark-haired, dark-eyed, black-bearded man, with a touch of the sheeny about his nose. He had a brisk kind of way with him and spoke sharply, like a man that knew the value of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r Hall Pycroft, I believ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sir, I answered, and pushed a chair toward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ately engaged at Coxon and Woodho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now on the staff of Maw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Quit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aid he. The fact is that I have heard some really extraordinary stories about your financial ability. You remember Parker who used to be Coxons manager? He can never say enough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I was pleased to hear this. I had always been pretty smart in the office, but I had never dreamed that I was talked about in the City in this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have a good memory?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retty fair, I answered, modes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ve you kept in touch with the market while you have been out of work?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I read the Stock Exchange List ever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w, that shows real application! he cried. That is the way to prosper! You wont mind my testing you, will you? Let me see! How are Ayrshi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e hundred and six and a quarter to one hundred and five and seven-eighths,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New Zealand Consolid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 hundred and f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British Broken Hil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even to seven and si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onderful! he cried, with his hands up. This quite fits in with all that I had heard. My boy, my boy, you are very much too good to be a clerk at Maw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outburst rather astonished me, as you can think. Well, said I, other people dont think quite so much of me as you seem to do, Mr Pinner. I had a hard enough fight to get this berth, and I am very glad to ha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ooh, man, you should soar above it. You are not in your true sphere. Now Ill tell you how it stands with me. What I have to offer is little enough when measured by your ability, but when compared with Mawsons it is light to dark. Let me see! When do you go to Maw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 Mo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 ha! I think I would risk a little sporting flutter that you dont go ther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t go to Maw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sir. By that day you will be business manager of the Franco-Midland Hardware Company, Limited, with one hundred and thirty-four branches in the towns and villages of France, not counting one in Brussels and one in San Rem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took my breath away. I never heard of it,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Very likely not. It has been kept very quiet, for the capital was all privately subscribed, and it is too good a thing to let the public into. My brother, Harry Pinner, is promoter, and joins the board after allotment as managing director. He knew that I was in the swim down here, and he asked me to pick up a good man cheap - a young pushing man, with plenty of snap about him. Parker spoke of you, and that brought me here tonight. We can only offer you a beggarly five hundred to start wit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ive hundred a year! I sho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ly that at the beginning, but you are to have an over-riding commission of one percent on all business done by your agents, and you may take my word for it that this will come to more than your sal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I know nothing about hardw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ut, my boy, you know about figur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head buzzed, and I could hardly sit still in the chair. But suddenly a little chill of doubt came over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must be frank with you, said I. Mawson only gives me two hundred, but Mawson is safe. Now, really, I know so little about your company th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smart, smart! he cried, in a kind of ecstasy of delight. You are the very man for us! You are not to be talked over, and quite right too. Now heres a note for a hundred pounds; and if you think that we can do business you may just slip it into your pocket as an advance upon your sala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is very handsome, said I. When shall I take over my new du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e in Birmingham tomorrow at one, said he. I have a note in my pocket here which you will take to my brother. You will find him at 126B, Corporation Street, where the temporary offices of the company are situated. Of course he must confirm your engagement, but between ourselves it will be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Really, I hardly know how to express my gratitude, Mr Pinner, said I.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 Not at all, my boy. You have only got your deserts. There are one or two small things - mere formalities - which I must arrange with you. You have a bit of paper beside you there. Kindly write upon it, I am perfectly willing to act as business manager to the Franco-Midland Hardware Company, Limited at a minimum salary of </w:t>
      </w:r>
      <w:r>
        <w:rPr>
          <w:rFonts w:eastAsia="Geneva" w:cs="Geneva" w:ascii="Geneva" w:hAnsi="Geneva"/>
          <w:color w:val="000000"/>
          <w:sz w:val="24"/>
          <w:szCs w:val="24"/>
        </w:rPr>
        <w:t xml:space="preserve">5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as he asked, and he put the paper in his poc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is one other detail, said he. What do you intend to do about Maw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forgotten all about Mawsons in my 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ll write and resign,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recisely what I dont want you to do. I had a row over you with Mawsons manager. I had gone up to ask him about you, and he was very offensive - accused me of coaxing you away from the service of the firm, and that sort of thing. At last I fairly lost my temper. If you want good men you should pay them a good price, said I. He would rather have our small price than your big one, said he. Ill lay you a fiver, said I, that when he has my offer you will never so much as hear from him again. Done! said he. We picked him out of the gutter, and he wont leave us so easily. Those were his very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impudent scoundrel! I cried. Ive never so much as seen him in my life. Why should I consider him in any way? I shall certainly not write if you would rather that I did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Good! Thats a promise! said he, rising from his chair. Well, I am delighted to have got so good a man for my brother. Here is your advance of a hundred pounds, and here is the letter. Make a note of the address, 126B, Corporation Street, and remember that one oclock tomorrow is your appointment. Good-night, and may you have all the fortune that you d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just about all that passed between us as near as I can remember it. You can imagine, Dr Watson, how pleased I was at such an extraordinary piece of good fortune. I sat up half the night hugging myself over it, and next day I was off to Birmingham in a train that would take me in plenty of time for my appointment. I took my things to an hotel in New Street, and then I made my way to the address which had been give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quarter of an hour before my time, but I thought that would make no difference. 126B was a passage between two large shops which led to a winding stone stair, from which there were many flats, let as offices to companies or professional men. The names of the occupants were painted up at the bottom on the wall, but there was no such name as the Franco-Midland Hardware Company, Limited. I stood for a few minutes with my heart in my boots, wondering whether the whole thing was an elaborate hoax or not, when up came a man and addressed me. He was very like the chap that I had seen the night before, the same figure and voice, but he was clean shaven and his hair was li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re you Mr Hall Pycrof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I was expecting you, but you are a trifle before your time. I had a note from my brother this morning, in which he sang your praises very loud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as just looking for the offices when you c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 have not got our name up yet, for we only secured these temporary premises last week. Come up with me and we will talk the matter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llowed him to the top of a very lofty stair, and there right under the slates were a couple of empty and dusty little rooms, uncarpeted and uncurtained, into which he led me. I had thought of a great office with shining tables and rows of clerks such as I was used to, and I daresay I stared rather straight at the two deal chairs and one little table, which, with a ledger and a wastepaper basket, made up the whole furni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ont be disheartened, Mr Pycroft, said my new acquaintance, seeing the length of my face. Rome was not built in a day, and we have lots of money at our backs, though we dont cut much dash yet in offices. Pray sit down and let me have your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ave it to him, and he read it over very care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seem to have made a vast impression upon my brother Arthur, said he, and I know that he is a pretty shrewd judge. He swears by London, you know, and I by Birmingham, but this time I shall follow his advice. Pray consider yourself definitely enga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are my duties? I asked. </w:t>
      </w:r>
    </w:p>
    <w:p>
      <w:pPr>
        <w:pStyle w:val="Normal"/>
        <w:bidi w:val="0"/>
        <w:spacing w:lineRule="auto" w:line="240" w:before="0" w:after="0"/>
        <w:ind w:left="0" w:right="0" w:hanging="0"/>
        <w:jc w:val="left"/>
        <w:rPr/>
      </w:pPr>
      <w:r>
        <w:rPr>
          <w:rFonts w:eastAsia="Geneva" w:cs="Geneva" w:ascii="Geneva" w:hAnsi="Geneva"/>
          <w:color w:val="000000"/>
          <w:sz w:val="24"/>
          <w:szCs w:val="24"/>
        </w:rPr>
        <w:t>&lt; You will eventually manage the great dep</w:t>
      </w:r>
      <w:r>
        <w:rPr>
          <w:rFonts w:eastAsia="Geneva" w:cs="Geneva" w:ascii="Geneva" w:hAnsi="Geneva"/>
          <w:color w:val="000000"/>
          <w:sz w:val="24"/>
          <w:szCs w:val="24"/>
        </w:rPr>
        <w:t xml:space="preserve">t in Paris, which will pour a flood of English crockery into the shops of one hundred and thirty-four agents in France. The purchase will be completed in a week, and meanwhile you will remain in Birmingham and make yourself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swer he took a big red book out of a drawer. This is a directory of Paris, said he, with the trades after the names of the people. I want you to take it home with you, and to mark off all the hardware sellers with their addresses. It would be of the greatest use to me to have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urely there are classified lists?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t reliable ones. Their system is different to ours. Stick at it and let me have the lists by Monday, at twelve. Good-day, Mr Pycroft; if you continue to show zeal and intelligence, you will find the company a good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ent back to the hotel with the big book under my arm, and with very conflicting feelings in my breast. On the one hand I was definitely engaged, and had a hundred pounds in my pocket. On the other, the look of the offices, the absence of name on the wall, and other of the points which would strike a business man had left a bad impression as to the position of my employers. However, come what might, I had my money, so I settled down to my task. All Sunday I was kept hard at work, and yet by Monday I had only got as far as H. I went round to my employer, found him in the same dismantled kind of room, and was told to keep at it until Wednesday, and then come again. On Wednesday it was still unfinished, so I hammered away until Friday - that is, yesterday. Then I brought it round to Mr Harry P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nk you very much, said he. I fear that I underrated the difficulty of the task. This list will be of very material assistanc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took some tim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now, said he, I want you to make a list of the furniture shops, for they all sell crock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Very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you can come up tomorrow evening at seven, and let me know how you are getting on. Dont overwork yourself. A couple of hours at Days Music-Hall in the evening would do you no harm after your labours. He laughed as he spoke, and I saw with a thrill that his second tooth upon the left-hand side had been very badly stuffed with go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rubbed his hands with delight, and I stared in astonishment at our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well look surprised, Dr Watson, but it is this way, said he. When I was speaking to the other chap in London at the time that he laughed at my not going to Mawsons, I happened to notice that his tooth was stuffed in this very identical fashion. The glint of the gold in each case caught my eye, you see. When I put that with the voice and figure being the same, and only those things altered which might be changed by a razor or a wig, I could not doubt that it was the same man. Of course, you expect two brothers to be alike, but not that they should have the same tooth stuffed in the same way. He bowed me out and I found myself in the street, hardly knowing whether I was on my head or my heels. Back I went to my hotel, put my head in a basin of cold water, and tried to think it out. Why had he sent me from London to Birmingham; why had he got there before me; and why had he written a letter from himself to himself? It was altogether too much for me, and I could make no sense of it. And then suddenly it struck me that what was dark to me might be very light to Mr Sherlock Holmes. I had just time to get up to town by the night train, to see him this morning, and to bring you both back with me to Birming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pause after the stockbrokers clerk had concluded his surprising experience. Then Sherlock Holmes cocked his eye at me, leaning back on the cushions with a pleased and yet critical face, like a connoisseur who had just taken his first sip of a comet vint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ather fine, Watson, is it not? said he. There are points in it which please me. I think you will agree with me that an interview with Mr Arthur Harry Pinner in the temporary offices of the Franco-Midland Hardware Company, Limited, would be a rather interesting experience for both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can we do it?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easily enough, said Hall Pycroft, cheerily. You are two friends of mine who are in want of a billet, and what could be more natural than that I should bring you both round to the managing dire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Of course! said Holmes. I should like to have a look at the gentleman and see if I can make anything of his little game. What qualities have you, my friend, which would make your services so valuable? or is it possible that -  he began biting his nails and staring blankly out of the window, and we hardly drew another word from him until we were in New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seven oclock that evening we were walking, the three of us, down Corporation Street to the companys off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f no use our being at all before our time, said our client. He only comes there to see me apparently, for the place is deserted up to the very hour he n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uggestive, remar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Jove, I told you so! cried the clerk. Thats he walking ahead of u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pointed to a smallish, blond, well-dressed man, who was bustling along the other side of the road. As we watched him he looked across at a boy who was bawling out the latest edition of the evening paper, and, running over among the cabs and buses, he bought one from him. Then clutching it in his hand he vanished through a door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e goes! cried Hall Pycroft. Those are the companys offices into which he has gone. Come with me and Ill fix it up as easily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llowing his lead we ascended five stories, until we found ourselves outside a half-opened door, at which our client tapped. A voice within bade us Come in, and we entered a bare, unfurnished room, such as Hall Pycroft had described. At the single table sat the man whom we had seen in the street, with his evening paper spread out in front of him, and as he looked up at us it seemed to me that I had never looked upon a face which bore such marks of grief, and of something beyond grief - of a horror such as comes to few men in a lifetime. His brow glistened with perspiration, his cheeks were of the dull dead white of a fishs belly, and his eyes were wild and staring. He looked at his clerk as though he failed to recognize him, and I could see by the astonishment depicted upon our conductors face, that this was by no means the usual appearance of his emplo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look very ill, Mr Pinner, he exclai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am not very well, answered the other, making obvious efforts to pull himself together, and licking his dry lips before he spoke. Who are these gentlemen whom you have brought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is Mr Harris, of Bermondsey, and the other is Mr Price of this town, said our clerk, glibly. They are friends of mine, and gentlemen of experience, but they have been out of a place for some little time, and they hoped that perhaps you might find an opening for them in the companys employ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possibly! Very possibly! cried Mr Pinner, with a ghastly smile. Yes, I have no doubt that we shall be able to do something for you. What is your particular line, Mr Har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n accountan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we shall want something of the sort. And you, Mr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lerk,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every hope that the company may accommodate you. I will let you know about it as soon as we come to any conclusion. And now I beg that you will go. For Gods sake, leave me to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last words were shot out of him, as though the constraint which he was evidently setting upon himself had suddenly and utterly burst asunder. Holmes and I glanced at each other, and Hall Pycroft took a step towards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forget, Mr Pinner, that I am here by appointment to receive some directions from you,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Mr Pycroft, certainly, the other answered in a calmer tone. You may wait here a moment, and there is no reason why your friends should not wait with you. I will be entirely at your service in three minutes, if I might trespass upon your patience so far. He rose with a very courteous air, and bowing to us he passed out through a door at the further end of the room, which he closed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now? whispered Holmes. Is he giving us the sl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possible, answered P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door leads into an inner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ex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fur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mpty 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at on earth can he be doing? There is something which I dont understand in this matter. If ever a man was three parts mad with terror, that mans name is Pinner. What can have put the shivers o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uspects that we are detectives, I sugg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it, said P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He did not turn pale. He #was~ pale when we entered the room, said he. It is just possible tha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words were interrupted by a sharp rat-tat from the direction of the inner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 deuce is he knocking at his own door for? cried the cle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and much louder came the rat-tat-tat. We all gazed expectantly at the closed door. Glancing at Holmes I saw his face turn rigid, and he leaned forward in intense excitement. Then suddenly came a low gurgling, gargling sound and a brisk drumming upon woodwork. Holmes sprang frantically across the room and pushed at the door. It was fastened on the inner side. Following his example, we threw ourselves upon it with all our weight. One hinge snapped, then the other, and down came the door with a crash. Rushing over it we found ourselves in the inner room. It was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was only for a moment that we were at fault. At one corner, the corner nearest the room which we had left, there was a second door. Holmes sprang to it and pulled it open. A coat and waistcoat were lying on the floor, and from a hook behind the door, with his own braces round his neck, was hanging the managing director of the Franco-Midland Hardware Company. His knees were drawn up, his head hung at a dreadful angle to his body, and the clatter of his heels against the door made the noise which had broken in upon our conversation. In an instant I had caught him round the waist and held him up, while Holmes and Pycroft untied the elastic bands which had disappeared between the livid creases of skin. Then we carried him into the other room, where he lay with a slate-coloured face, puffing his purple lips in and out with every breath - a dreadful wreck of all that he had been but five minutes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think of him, Watson?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tooped over him and examined him. His pulse was feeble and intermittent, but his breathing grew longer, and there was a little shivering of his eyelids which showed a thin white slit of ball ben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been touch and go with him, said I, but hell live now. Just open that window and hand me the water carafe. I undid his collar, poured the cold water over his face, and raised and sank his arms until he drew a long natural br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only a question of time now, said I, as I turned away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tood by the table with his hands deep in his trousers pockets and his chin upon his br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we ought to call the police in now, said he; and yet I confess that I like to give them a complete case when they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blessed mystery to me, cried Pycroft, scratching his head. Whatever they wanted to bring me all the way up here for, and th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oh! All that is clear enough, said Holmes, impatiently. It is this last sudden mo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understand the res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s fairly obvious. What do you say,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rugged my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confess that I am out of my depths,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surely, if you consider the events at first they can only point to one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 whole thing hinges upon two points. The first is the making of Pycroft write a declaration by which he entered the service of this preposterous company. Do you not see how very suggestive t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I miss the po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y did they want him to do it? Not as a business matter, for these arrangements are usually verbal, and there was no earthly business reason why this should be an exception. Dont you see, my young friend, that they were very anxious to obtain a specimen of your handwriting, and had no other way of doing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Why? When we answer that, we have made some progress with our little problem. Why? There can be only one adequate reason. Someone wanted to learn to imitate your writing, and had to procure a specimen of it first. And now if we pass on to the second point, we find that each throws light upon the other. That point is the request made by Pinner that you should not resign your place, but should leave the manager of this important business in the full expectation that a Mr Hall Pycroft, whom he had never seen, was about to enter the office upon the Mon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cried our client, what a blind beetle I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you see the point about the handwriting. Suppose that someone turned up in your place who wrote a completely different hand from that in which you had applied for the vacancy, of course the game would have been up. But in the interval the rogue learnt to imitate you, and his position was therefore secure, as I presume that nobody in the office had ever set eyes up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soul, groaned Hall Pycro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Of course, it was of the utmost importance to prevent you from thinking better of it, and also to keep you from coming into contact with anyone who might tell you that your double was at work in Mawsons office. Therefore they gave you a handsome advance on your salary, and ran you off to the Midlands, where they gave you enough work to do to prevent your going to London, where you might have burst their little game up. That is all plain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y should this man pretend to be his own br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pretty clear also. There are evidently only two of them in it. The other is personating you at the office. This one acted as your engager, and then found that he could not find you an employer without admitting a third person into his plot. That he was most unwilling to do. He changed his appearance as far as he could, and trusted that the likeness, which you could not fail to observe, would be put down to a family resemblance. But for the happy chance of the gold stuffing your suspicions would probably have never been aro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 Pycroft shook his clenched hands in the air. Good Lord! he cried. While I have been fooled in this way, what has this other Hall Pycroft been doing at Mawsons? What should we do, Mr Holmes? Tell me wha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wire to Maws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shut at twelve on Satur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there may be some door-keeper or attenda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they keep a permanent guard there on account of the value of the securities that they hold. I remember hearing it talked of in the 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we shall wire to him, and see if all is well, and if a clerk of your name is working there. That is clear enough, but what is not so clear is why at sight of us one of the rogues should instantly walk out of the room and hang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aper! croaked a voice behind us. The man was sitting up, blanched and ghastly, with returning reason in his eyes, and hands which rubbed nervously at the broad red band which still encircled his thro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aper! Of course! yelled Holmes, in a paroxysm of excitement. Idiot that I was! I thought so much of our visit that the paper never entered my head for an instant. To be sure the secret must lie there. He flattened it out upon the table, and a cry of triumph burst from hi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at this, Watson! he cried. It is a London paper, an early edition of the #Evening Standard~. Here is what we want. Look at the headlines - Crime in the City. Murder at Mawson and Williams. Gigantic Attempted Robbery; Capture of the Criminal. Here, Watson, we are all equally anxious to hear it, so kindly read it aloud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ppeared from its position in the paper to have been the one event of importance in town, and the account of it ran in this w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esperate attempt at robbery, culminating in the death of one man and the capture of the criminal, occurred this afternoon in the City. For some time back Mawson and Williams, the famous financial house, have been the guardians of securities which amount in the aggregate to a sum of considerably over a million sterling. So conscious was the manager of the responsibility which devolved upon him in consequence of the great interests at stake, that safes of the very latest construction have been employed, and an armed watchman has been left day and night in the building. It appears that last week a new clerk, named Hall Pycroft, was engaged by the firm. This person appears to have been none other than Beddington, the famous forger and cracksman, who, with his brother, has only recently emerged from a five years spell of penal servitude. By some means, which are not yet clear, he succeeded in winning, under a false name, this official position in the office, which he utilized in order to obtain mouldings of various locks, and a thorough knowledge of the position of the strong room and the saf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customary at Mawsons for the clerks to leave at midday on Saturday. Sergeant Tuson, of the City Police, was somewhat surprised therefore to see a gentleman with a carpet bag come down the steps at twenty minutes past one. His suspicions being aroused, the sergeant followed the man, and with the aid of Constable Pollock succeeded, after a most desperate resistance, in arresting him. It was at once clear that a daring and gigantic robbery had been committed. Nearly a hundred thousand pounds worth of American railway bonds, with a large amount of scrip in other mines and companies, were discovered in the bag. On examining the premises the body of the unfortunate watchman was found doubled up and thrust into the largest of the safes, where it would not have been discovered until Monday morning had it not been for the prompt action of Sergeant Tuson. The mans skull had been shattered by a blow from a poker, delivered from behind. There could be no doubt that Beddington had obtained entrance by pretending that he had left something behind him, and having murdered the watchman, rapidly rifled the large safe, and then made off with his booty. His brother, who usually works with him, has not appeared in this job, as far as can at present be ascertained, although the police are making energetic enquiries as to his whereab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may save the police some little trouble in that direction, said Holmes, glancing at the haggard figure huddled up by the window. Human nature is a strange mixture, Watson. You see that even a villain and a murderer can inspire such affection that his brother turns to suicide when he learns that his neck is forfeited. However, we have no choice as to our action. The doctor and I will remain on guard, Mr Pycroft, if you will have the kindness to step out for the pol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