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UND OF THE BASKERV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t the beginning of "The Hound of the Baskervilles", what is Watson exami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"Penang Lawyer"; A silver coffee-pot; The Register of Doctors; His bank-book; A picture of General Gor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at Watson was examining someth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eflections in a silver coffee-pot; Reflections in a wineglass; He had been watching him; From his shadow cast by the firelight; From the sounds he was ma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make of the inscription CCH on the walking st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omething Hunt; Charles Chichester Harris; Charing Cross Hospital; Civic Centre Hall; Cross Country Harr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true explanation of the initials CCH on the walking stic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aring Cross Hospital; Charles Chichester Harris; Cross Country Harriers; Champion Chase-Hounds; Cheviot and Chilterns H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stick was it that Watson and Holmes were discuss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James Mortimer's; Sir Charles Baskerville's; Inspector Lestrade's; The King of Bohemia's; Black Pet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at Dr Mortimer's dog was a curly haired spani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aw it through the window; From its teethmarks on the stick; From one of its hairs; From the sound of its bark; From its paw-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f Holmes's did Dr Mortimer say he coveted when he first met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skull; His practical nature; His practice; His reputation; His scientific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r Mortimer say to wound Holmes's pride when he first met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he second highest expert; He was not well known in Dorset; He was his last resort; He had no hope of him in the case; He had no respect for detect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Dr Mortimer brought with him for Holmes's opin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anuscript; A walking-stick; A curly haired spaniel; A telegram from America; An old rusty re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e approximate date of the manuscript in Dr Mortimer's pock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made a study of the subject; By the discoloration; By the language; By the typeface; It was dated at the bott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r Mortimer say the manuscript he had brought with him w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tatement of a certain legend; The family-tree of Hugo deCapus; A "History of the Supernatural"; A "History of the Dogs of Dorset"; "Myths and Legends of Somerse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e writer of the manuscript, Hugo Baskerville,  claim direct descent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ugo Baskerville; Sir Charles Baskerville; Sir Evoy Trumbart; Sir Baskerville Baskerville; Lord Ross of Grim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does the manuscript say the events it describes took 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the time of the Great Rebellion; Before Grimpen church was built; When the moor was unpopulated; Before the railway was built; In the days of the Nor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oes the manuscript describe the original Hugo Basker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ld, profane and godless; Dark-visaged and cruel; A natural leader of men; Cruel, vindictive, but merciful; A hater of w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e wild Hugo lo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ocal yeoman's daughter; His own image; His stepdaughter; No one in the world; Only his horse and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wild Hugo do to the yeoman's daugh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idnapped and imprisoned her; Used her in devilish rites; Sent her flowers daily; Secretly married her; Tied her to a hot st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yeoman's daughter escape from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own the ivy; In a laundry basket; By killing herself; By diving into the moat; Disguised as a delivery 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omise did the wild Hugo make if he could but overtake the fleeing yeoman's daugh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ender body and soul to Evil; To make his followers rich men; To marry the girl; To reform his wicked ways; A week of festivities and rejo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ith what did the wild Hugo pursue the fleeing gir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mare and hounds; His black stallion; His pack of hounds; Bravo, his best bloodhound; His crossbow and an angry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the revellers meet when in pursuit of the wild Hugo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hepherd; A shepherdess; A terrified priest; A drunken gypsy; Angry vill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shepherd tell the revellers he had seen that terrifi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hound of hell; Flashing lights; Murder; A pack of dancing devils; Hugo's dismembered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wrong with the pack of hounds when the revellers came upon th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whimpering in a cluster; They were tearing Hugo to pieces; They were blind; They were all dead; They were suddenly afraid of hum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fleeing yeoman's daughter di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ear and fatigue; Hugo's arrows; Torn to pieces by the hounds; She drowned in a mire; She had been trampled by Hugo's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terrified three of the revellers when they came upon Hugo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enormous black hound; The sight Hugo killing the girl; Hugo's half-eaten body; Hugo's twisted frightened face; Hugo's screams for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inal warning did the writer of the manuscript give his intended read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keep off the moor at night; Never to marry a local girl; Cave Canem - beware of the dog; To do duty to the Powers of Darkness; Never to liver in Baskervill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om did Hugo Baskerville write the manu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sons Rodger and John; His daughter Clara; Future generations of Baskervilles; His conscience; The local vic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did Holmes do after hearing Dr Mortimer read the manu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awned and tossed away a cigarette; Sent Watson to fetch Lestrade; Advised Mortimer to seek a priest; Declared the manuscript a forgery; Reread the manuscript to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r Mortimer next read to Holmes and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"Devon County Chronicle"; A "History of the Squires of Devon"; A telegram from Sir Charles; A "Times" obituary; A letter from Dr Jacob Ross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ubject of the clipping that Dr Mortimer read to Holmes and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death of Sir Charles; A murder on the moor; Various recent moorland deaths; The "Living Legends of Devon"; A report of a local church enqui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had Sir Charles lived at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years; All his life; Since early boyhood; Since his return from active service; From the date of his m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Sir Charles Baskerville made his fortu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South African speculation; In the Californian goldfields; Ranching in Canada; As leader of many African expeditions; As a fine art dealer in P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ir Charles's butl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rrymore; Perkins; Frankland; Stapleton; Mur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Sir Charles planned to do for the day following hi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 to London; Begin building a new summer-house; Marry again; Tear down the old Hall; Build a track across the m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scovered Sir Charles's bo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rrymore, the butler; Perkins, the groom; Barrymore's wife; Dr Mortimer; A passing gyp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Sir Charles d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 the bottom of the Yew Alley; On the moor-side of the gate; In the summer-house; Beside the old mill-pond; On High 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ir Charles's next of k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nry Baskerville; There was no next of kin; His children; His wife; His brother, Rod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om had Holmes been working at the time when the details of Sir Charles's death were appearing in the pap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ope; The French Government; The Italian Royal Family; The Admiralty; The Governor of the Bank of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inquest conclude Sir Charles had died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yspnoea and cardiac exhaustion; Murder by persons unknown; An aortic aneurysm; Suicide; Anaphylaxis and cardiac ar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fact did Dr Mortimer not produce for consideration by the inquest into Sir Charles'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otprints of a gigantic hound; Sir Charles's suicide note; A discharged shotgun cartridge; The missing coins; Mrs Barrymore's strange disappea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Dr Mortimer know that Sir Charles had stood by the wicket-gate for five or ten minu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dropped cigar ash; His footprints; He saw him from the window; A passing gypsy saw him; He always d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Upon which of the following were all those who claimed to have seen some strange beast on the moors after Sir Charles's death agreed that it w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uge, luminous, ghastly and spectral; Pitch-black and massive; Hellish, dark-eyed and tall; As large as a cow; Vicious, hungry and danger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r Mortimer say he believed to be the source of the troubles on the mo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id not know what to believe; The supernatural; The Devil; The conscience of the Baskervilles; God's re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at did Dr Mortimer say he wanted to use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advise what to do with Henry; To investigate Sir Charles's death; To help keep rumours from the press; To investigate the legend of the hound; 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Henry Baskerville been found to be living after Sir Charles'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nada; Kentucky; India; Malaya;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Henry Baskerville been employed before returning to Engla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 farmer; he was a fisherman; He was a gold-miner; He owned a sawmill; He was a mountai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the other claimants to Sir Charles's est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ere no others; His younger brother, Rodger; His daughter, Clara; His stepbrother, Sir Avery Balance; Hi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Rodger Baskerville, Sir Charles's younger brother, di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entral America; In a Russian prison; On a Siamese mountain peak; In the Pacific Ocean; In the Australian B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Rodger Baskerville, Sir Charles's younger brother, di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llow Fever; Crushed by falling rocks; Starvation and thirst; Overwork; Drow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Dr Mortimer want Holmes's advice as to what to do with Henry Basker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biased by his own interests; He trusted no one else; Sir Charles had wished it; He had nowhere else to turn; The terms of the will ins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Watson to think a fire had broken out when he returned to Baker Street from his clu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's shag tobacco; Fog entering the open window; Holmes's chemical experiments; Smoke blowing back down the chimney; Holmes burning papers in the scu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Holmes spent the afternoon doing after Watson had gone to his clu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rusing an Ordnance map; Experimenting on alkaloids; Practising knife throwing; Sleeping; Following Dr Mor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s the occupation of Stapleton who lives near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aturalist; Fishmonger; Novelist; Fruit importer; Retired sold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Name the large prison situated some fourteen miles from Baskervill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incetown; Dartmoor; Mountjoy; Sellstown; Sellsm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from the change in Sir Charles's footprints before hi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started running; He slipped and fell; He suddenly stopped; He had a companion; He changed his footw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from the fact that Sir Charles had waited by the wicket-g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waiting for someone; He was paralyzed with fear; He had injured himself; He was watching for something; He was h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Sir Henry Baskerville considered seeking out Holmes him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received an anonymous letter; His dog had been stolen; A man was following him; He had been shot at at Southampton; His luggage had been tamper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address on the letter Sir Henry Baskerville receiv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should not have been known; It was to the Carlisle Hotel; It was completely incorrect; It was in coloured inks; It was written in bi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letter Sir Henry received at his hot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consisted of words from a paper; It was undecipherable; It was completely blank; It was printed as if by a child; The writer could barely sp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newspaper had the words used for the letter to Sir Henry Baskerville be taken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terday's Times; Last week's Times; Yesterday's Telegraph; Last week's Telegraph; Yesterday's Independent; Last week's Illustrated London Ne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read aloud from The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rticle on Free Trade; The obituary notices; An advertisement for cottages in Devon; Yesterday's court proceedings; The leading sports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at the letter sent to Sir Henry Baskerville was made up of words from The Ti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the typeface; He wrote it himself; From the language; From the quality of paper; From his knowledge of i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deduce the letter sent to Sir Henry Baskerville had been compo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hotel; In a moving carriage; On a train; In a telegraph office; On a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Sir Henry Baskerville that was out of the ordinary during his first night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lost on of his boots; He was misdirected by a policeman; He was mistaken for Dr Mortimer; His room was burgled; His found grease on his 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boot that Sir Henry Baskerville lost on his first night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brand new; It was extremely expensive; It was a friend's; It was made of beaver-skin; He kept a key in the 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thing Sir Henry Baskerville and Dr Mortimer had done on the former's arrival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ne shopping; Bought a puppy; Registered with a land-agent; Gone to Scotland Yard; Seen Sir Henry's solic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and Watson do when Sir Henry Baskerville and Dr Mortimer left after their first visit to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followed them; Drank a toast to Sir Henry; Call on Inspector Lestrade; Visit the British Library; Visit the Northumberland Hot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and Watson discover while following Sir Henry and Dr Morti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meone else doing the same; Dr Mortimer was not Dr Mortimer; Sir Henry was not Sir Henry; Lestrade and Gregson; Sir Henry's missing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Holmes second as a messenger from Mr Wilson in the telegraph off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rtwright; Perkins; Holdness; Swithey; Daw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send Cartw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twenty-three hotels; To all the Cab companies; To Scotland Yard; To Baker Street; To Southampton D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Cartwright to search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entre page of The Times; A man with a large black beard; Cab No. 2704; Sir Henry and Dr Mortimer; Sir Henry's missing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iscover from the Northumberland Hotel regis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the spy was not staying there; That Sir Henry was a liar; That Dr Mortimer was a liar; That Mr Johnson was the spy; That Mrs Oldham wrote the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ir Henry Baskerville doing when Holmes and Watson called on him at the Northumberland Hot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rguing with the hotel staff; Arguing with Dr Mortimer; Examining one of his boots; Moving to another hotel; Having tea with Mrs Old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upsetting Sir Henry Baskerville when Holmes and Watson called on him at his hot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lost another boot; His eggs were not hard boiled; A mysterious telegram; The manager had asked him to leave; Dr Mortimer had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second boot that Sir Henry Baskerville had l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old and well-worn; It was his favourite; It belonged to Sir Charles; It was very expensive; It was his first American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ossible connection was there between Barrymore, the Baskerville Hall butler, and the man who had followed Sir Henry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full black beard; His physique; His earring; His wife; His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check to see if Barrymore was at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sending him a telegram; By telephoning; By checking with the police; By elimination; By sending Cartwright to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was left to Sir Henry by Sir Charles in his wi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0,000; Ove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00,000; A little less tha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,000; Sir Charles died intestate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lation was the elderly clergyman James Desmond to Sir Hen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distant cousin; No relation; His stepbrother; His guardian; His best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ovision did Holmes insist on when Sir Henry went to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he did not go alone; That he first make a will; That he first buy some new boots; That he did not go by train; That he sack Barrymore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suggest should go with Sir Henry to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Watson; Dr Mortimer; Himself; Inspector Gregson; Anyone he tr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urprise discovery did Sir Henry make while Holmes and Watson were with him in his hot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missing brown boot; Dr Mortimer's spaniel, dying; Cut up pages of The Times; Sir Charles's gold watch; A false black b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ohn Clayton's fare say his name was on depar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Dr Watson; Inspector Lestrade; Inspector Gregory; Sir Henry Basker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one person that Holmes felt confident could be eliminated from the enquir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mes Desmond; Mr Frankland; Mr Stapleton; Barrymore; Mrs Barr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es Dr Mortimer usually give up a day to see when he comes to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useum of the College of Surgeons; The Tower; The Scotland Yard Black Museum; The Anthropological Society; The Museum of Human Ev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was it since Sir Henry had last seen Baskervill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never seen it; Two years; Since his childhood; Fifteen years; Twenty-seven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met Watson, Sir Henry and Dr Mortimer at the s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rkins, the groom; Barrymore, the butler; Mrs Barrymore; Mr Stapleton; Mrs Mor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ere there armed soldiers on the moor and the envir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as an escaped prisoner; An exercise; A woman was missing; Hunting a mad dog; Hunting bank rob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escaped from Princet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lden, the Notting Hill murderer; Broakes, the Bradford forger; Simons, the Camberwell poisoner; Letterass, the child killer; Dyson, the smuggler and for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ward did local farmers get for information leading to the recapture of prison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; A year's free rent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; Free food for a year; A rifle and cart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urprising news did Barrymore have for Sir Henry on his arriv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and his wife wished to leave; The North Tower had collapsed; Selden had been captured; A lady was waiting to see him; Holmes was waiting in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hear during his first night at th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ob of a woman; A long low moan; Howling from the moor; Footsteps outside his door; Shooting out on the m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eculiar about Barrymore's reply to Sir Henry's asking him about the woman sobbing during the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lied about it; He was flustered; He said it was usual; He said it was himself; He called Sit Henry a f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it who had been weeping during the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Barrymore; The scullery-maid; Dr Mortimer's wife; Sir Henry's wife; The groom'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Watson visit in the hamlet of Grimpen on his first morning at the 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ostmaster; Dr Mortimer; Mr Stapleton; The landlord of the inn; The local con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ran up to Watson as he was walking back to the Hall from Grimp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Stapleton; Miss Stapleton; Perkins, the groom; Dr Mortimer; Mrs Mor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Mr Stapleton 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erripit House; Foulmire; The Hall lodge; Above the village inn; High 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tapleton say he came to know Watson's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Mortimer had pointed him out; From his reports of Holmes's cases; The postmaster had told him; He saw him arrive at the station; He had spoken to Mrs Barr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see on the moor that turned him cold with horror on his way to Merripit H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pony drowning in the moor; A face peering from behind a rock; The old Grimpen gallows; Selden's dead body; A great shadow moving over the m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had the Stapletons been living in the ar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nce Sir Charles had moved in; Since Sir Charles's death; They had always lived there; Since Dr Mortimer moved down; Four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Stapleton say he thought might be making the long, low moan that he and Watson heard while wal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ittern booming; The last cry of the drowning pony; The horn from the prison; The village idiot playing pranks; A train some mil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re the first words that Miss Stapleton said to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 back!; Welcome to Merripit; Never mind my brother; Those poor ponies; Has Selden been recaptured yet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Miss Stapleton think Watson was when she first met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Henry; Selden; A policeman; Sherlock Holmes; Dr Mor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iss Stapleton's Christian n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ryl; Clara; Eliza; Amora; S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ccupation did Stapleton say he had been in before coming to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eaching; Exploring; Chemical research; Animal training; Eng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and Sir Henry suggest Perkins, the groom, should do while Selden was still on the ru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leep at the Stapletons; Keep watch at night; Go to town to fetch arms; Let the dogs out at night; Put locks on all the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tell Holmes would make it difficult for him to ensure that he never let Sir Henry out of his s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ffair with Miss Stapleton; Watson's investigations; Mr Stapleton's visits; The distances between places; The many comings and go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Frankland's passion that had cost him most of his mon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law; Collecting prehistoric relics; Modern art; Foreign travel; Bran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ir Henry passify Barrymore after questioning him about the telegram Holmes had s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much of his old wardrobe; With 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note; With a promise of less work; By accepting his notice; By promising additional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furtive steps outside his room woke Watson from a light slee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rrymore's; Mrs Barrymore's; The scullery-maid's; Sir Henry's; Perkins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Barrymore doing in the unfurnished room at night when Watson follow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ding a candle to the window; Dressing in outdoor clothes; Burning papers in the grate; Lifting the floorboards; Writing a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last thing Watson heard as he went back to sleep after having followed Barry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key turning in a lock; A long low moan; Mrs Barrymore's weeping; Footsteps on the gravel outside; A horse galloping in the di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ir Henry and Watson find out about Barrymore's night-time ambula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followed him; They confronted him; They confronted Mrs Barrymore; They watched from the moor; They laid in w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Sir Henry confident that Barrymore would not be aware that they were following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rather deaf; He would be too preoccupied; Sir Henry knew about tracking; There would be no moon; They would create a disturb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do when Sir Henry insisted on walking on the moor al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llowed Sir Henry; Wrote to Holmes; Talked to Mrs Barrymore; Walked to Grimpen; Wandered among the hillside ru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Watson find Sir Henry with when he follow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iss Stapleton; Mr Stapleton; Dr Mortimer; Mr Frankland; Barr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Stapleton's reaction on finding Sir Henry and Miss Stapleton out alone toge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furious; He hid and watched them; He laughed; He offered his congratulations; He set his terrier on to Sir Hen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upposed relationship between the two Staplet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and sister; Father and daughter; Father and stepdaughter; Stepbrother and stepsister; Uncle and n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Sir Henry been saying to Miss Stapleton when interrupted by Mr Staple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king her to marry him; Offering her money; Asking her about her brother; Asking her to become his housekeeper; Asking her about her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Mr Stapleton call on Sir Henry on the afternoon following his quarrel with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apologize; To warn him off; To offer to buy the Hall; To tell him of his fears; To explain his sister's con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on the first night that Watson and Sir Henry set a trap for Barry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id not turn up; He saw them and fled; He sent his wife instead; They fell asleep and missed him; He came too ea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xcuse did Barrymore originally give to explain what he was doing in the empty room on the second-fl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ecking all the windows; He used it when he couldn't sleep; He enjoyed the peace and quiet; Watching his wife meeting someone; Watching for his girl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arrymore actually been doing in the empty second-floor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gnalling with a candle; Watching for his lover; Burning letters in the grate; Looking for a secret room; Drin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om was Barrymore signalling through the win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lden; Mr Stapleton; Dr Mortimer; Sherlock Holmes; Miss Stap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Barrymore signalling to Selden from the win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tell him food was ready; To give him the all-clear; To tell him the horse was ready; To tell him to go; To tell him to surre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connection between Eliza Barrymore and Sel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her brother; He was her brother-in-law; He was a former lover; He was her father; There was no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Sir Henry decide to do after eliciting the truth from Barrymore and his w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pture Selden; Dismiss Mr and Mr Barrymore; Call Holmes down; Call in the police; Keep away from the m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as Watson and Sir Henry were tracking down Sel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eard a hound howling; Watson got lost in Grimpen Mire; They were sent home by a soldier; They both got lost in Grimpen Mire; Watson lost his revo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when Watson and Sir Henry finally caught up with Sel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escaped across the moor; Watson killed him; Watson wounded him; They never caught up with him; They overpower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see upon the tor in the distance that so astonish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ilhouette of a man; The outline of a giant hound; A momentary bright light; Strange moving shadows; A riderless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decide to do the morning after trying to capture Selden with Sir Hen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vestigate the man he had seen; Return to London for a day; Take Sir Henry back to London; Inform the police; Call holmes down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Selden planning on fleeing t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uth America; Scotland; London; The United States;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Sir Henry and Watson finally decide to do about Sel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t him escape; Tell the police; Report to Princetown; Try to capture him again; Lure him to th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Barrymore tell Watson and Sir Henry was the reason for Sir Charles being at the gate so late on the night he d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waiting for a woman; He was breathless and wanted air; He felt ill after eating his dinner; He met a man; He put milk out for feral c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re the initials of the woman whom Sir Charles intended to meet at the gate, and where did she come fr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L, Coombe Tracey; ES, Fairfield; AM, Grimpen; CC, Foulmire; FB, Laxton Bar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Barrymore known that Sir Charles had intended meeting a woman at the g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read the remains of the letter; He read the letter; He overheard them talking; He saw the woman in the dark; He found her monogrammed kerc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Barrymore not told the inquest about the let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n't known about it then; His wife stopped him; His respect for Sir Charles's memory; He didn't like trouble; He thought he knew the gir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roubling Dr Mortimer when he picked up Watson in his dogca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spaniel was missing; The legend of the hound; Sir Henry's safety; A woman was missing from Grimpen; Mr Frankland was suing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able to put a name to the initials LL for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 Mortimer; Mrs Barrymore; Mr Frankland; Selden, the escaped convict; Miss Stap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Laura Lyons's f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Frankland; Dr Mortimer; Selden; Mr Stapleton; Mr Barr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Laura Lyons's occup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took in typing; She was a prostitute; She was a nurse; She was an artist; She had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Barrymore know that there was another man on the mo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lden told him; Mrs Barrymore told him; He saw him himself; It was common knowledge; Mr Stapleton tol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Watson visit in Coombe Trac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ura Lyons; The postmaster; The stationmaster; The local constable; Mr Fran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Laura Lyons give Watson for not keeping her appointment with Sir Charles on the night he d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received help elsewhere; He cancelled; Mr Stapleton detained her; She argued with her father; Dr Mortimer detained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Laura Lyons made the appointment with Sir Charles in the first 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ask him for money; To blackmail him; To warn him of danger; To see him one last time; To beg him to st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Sir Charles learned about Laura Lyons's pl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Mr Stapleton; From Mr Frankland; From Miss Stapleton; From Laura herself; From Dr Mor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legal action was Laura Lyons desperate to enac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divorce from her husband; Probate of her father's will; Committing her father to an asylum; Registering the birth of her child; Marriage to Mr Stap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 Frankland think he had tracked down the convict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aw food being brought to him; He had seen him at night; He had seen his footsteps; He had seen a light on the moor; He had seen his dog several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 Frankland watch the boy carrying food to the stranger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telescope; From behind a bush; From a nearby cave; From a neolithic hut; From a h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reless action did Watson make as he approached the stranger's hiding-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ew away his cigarette; Walked through soft earth; Dropped his walking-stick; Dropped his handkerchief; Threw away a sweet-wr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stranger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Laura Lyons's husband; Selden; Mr Stapleton; Perkins, the g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Holmes known that Watson was waiting for him inside the h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his discarded cigarette butt; From his footprint; From his shadow; He saw him enter; His messenger tol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Holmes's messenger on the mo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rtwright; Perkins; Barrymore; Mortimer; Wil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urprising news did Holmes have for Watson about Mr Staple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iss Stapleton was his wife; He was an escaped convict; He was a private detective; He was leaving for Central America; He was a very rich 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composed the warning to Sir Henry when he first arrived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Stapleton; Mrs Barrymore; Laura Lyons; Mrs Mortimer; Sherlock Ho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believe Laura Lyons was hoping to achieve by her divor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rriage to Mr Stapleton; A large financial settlement; A move to the North of England; Revenge on her father; Freedom for her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Watson that he believed Stapleton was plann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urder; Bigamy; Theft; Blackmail; Kidnapping for rans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ound interrupted Holmes's and Watson's discourse outside Holmes's secret hiding-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errible scream; A long low moan; A great howl in the distance; Footsteps and a horse's hooves; Tumbling r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body did Holmes and Watson believe they had found when they discovered the source of the scre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Henry Baskerville's; Mrs Stapleton's; Laura Lyons's; Dr Mortimer's spaniel's; Selde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xtraordinary action did Holmes perform on reaching the dead body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anced and laughed; He wept openly; He cursed the fiends of hell; He shot it twice in the head; He stripped it na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was the body Holmes and Watson had found on the m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lden's; Laura Lyons's; Mrs Stapleton's; A stranger's; Mr Stapleton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the hound killed Sel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wearing Sir Henry's clothes; Pure bad luck; He had taunted it; It was hungry; It was protecting its pu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and Watson meet after they discovered Selden's bo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Stapleton; Laura Lyons; Dr Mortimer; Barrymore; Inspector Greg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nstruction did Holmes give Watson concerning Watson's and Sir Henry's visit to Merripit House the following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Henry must go alone; Sir Henry must not go; Watson must lay a trail of aniseed; Sir Henry must wear Watson's clothes; Sir Henry must not eat while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ght Holmes's attention in the Baskerville banqueting-h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ortraits on the wall; A sound from behind the door; The stained glass window; The curious bell-pull; The strange oil-la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portraits had caught Holmes's intere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ugo Baskerville; Sir William Baskerville; Sir Charles Baskerville; Rear-admiral Baskerville; Sir Henry Basker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clusion did Holmes draw from the portrait of Hugo Baskerville in the banqueting-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apleton was a Baskerville; Sir Henry was illegitimate; Barrymore was a Baskerville; Stapleton was not a Baskerville; Barrymore was not a Basker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Holmes give for not going with Sir Henry to dine with the Staplet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and Watson were going to London; He never ate with strangers; He had to go to Princetown; He had to brief a client; He had to set a trap for the h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tell Sir Henry he was to travel to Merripit H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foot; In his dogcart; On bicycle; On horseback; In a closed carri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ent the telegram that was waiting for Holmes at the s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Cartwright; Laura Lyons; Miss Stapleton; He sent it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Cartwright to do on his arrival in Lond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nd a wire to Sir Henry; Go straight to Baker Street; Go to Scotland Yard; Send a telegram to Stapleton; Give himself a good 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tell Laura Lyons that so distressed 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Stapleton was married; That Sir Charles was murdered; That he knew she was a blackmailer; That her husband was dead; That her divorce was illeg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By what name had the Stapletons been previously living u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andeleur; St John; Baskerville; Rosewind; Torvi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, Watson and Lestrade keep wat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utside Merripit House; Lafter Hall; High Tor; Vixen Tor; The open m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in the Merripit House dining-room when Watson looked through the wind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Henry and Stapleton; Both Stapletons; Mrs Stapleton and Sir Henry; No one; Dr Mortimer and Staple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coming towards Merripit House that worried Holm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nse fog; Light rain; A gypsy caravan; Smoke from a bonfire; A drunken vill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o terrifying about the hound that bounded after Sir Hen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glowed; Its disgusting smell; Something was on its back; Its extraordinary speed; Its terrible grow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the h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; Watson; Lestrade; Sir Henry; It drowned in a mor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reed of dog was the Hound of the Baskervil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loodhound x Mastiff; Mastiff x Great Dane; Wolfhound x Mastiff; Deerhound x Wolfhound; Bloodhound x Wolfh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de the Hound of the Baskervilles glow in the da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hosphorus; Crushed amethyst; Luminous paint; Radium; Powdered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preparation used to make the Hound gl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odourless; It was poisonous; It burned skin; It was invisible in daylight; It was water solu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, Watson and Lestrade find when they searched Merripit Hou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Stapleton; Mr Stapleton; No one but the servants; A dog-handler from Bradford; Laura Ly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just off the path that led through Grimpen M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Henry's missing boot; Stapleton's overcoat; Sir Charles's cigarette-case; Dr Mortimer's walking-stick; A false black be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and Watson find on the island at the heart of Grimpen M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ones of a spaniel; Sir Henry's missing boot; Laura Lyons's body; A train-ticket to France; A family-tree of the Baskerv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assumed to have become of Staple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rowned in the Mire; He escaped; The hound got him; Laura Lyons killed him; He committed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re Dr Mortimer and Sir Henry doing in London when they visited Holmes and Watson the month following the end of the myste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arting a round-the-world trip; Tying up loose ends; Shopping, particularly for boots; Sightseeing; Consulting builders about th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tapleton's fath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odger Baskerville; Sir Charles Baskerville; Dr Mortimer; Hugo Baskerville; Mr Fran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at did Holmes discover the name of Vandeleur had been permanently attach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oth; A murder in Brazil; A woman in Yorkshire; An orchid; A hundred unsolved c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ther crimes did Holmes attribute to Staple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ur burglaries in the West Country; Blackmail and murder; Forgery and fraud; Three bigamous marriages; Arson and kidn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assume looked after the hound when Stapleton was aw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thony, his servant; Perkins, Sir Henry's groom; It had to fend for itself; Mrs Stapleton; Mrs Barr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about the warning letter that Sir Henry had received when he first came to England that had aroused Holmes's suspic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mell of perfume; The watermark; It was made of Spanish paper; The gum was very unusual; Some hairs were trapped in the g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